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red"/>
        </w:rPr>
        <w:t>(</w:t>
      </w:r>
      <w:r>
        <w:rPr>
          <w:rFonts w:cs="Arial" w:ascii="Arial" w:hAnsi="Arial"/>
          <w:b/>
          <w:sz w:val="28"/>
          <w:szCs w:val="28"/>
          <w:highlight w:val="red"/>
          <w:u w:val="single"/>
        </w:rPr>
        <w:t>COMPANY NAME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nual Inspection Checklist of Lockout/Tagout Procedures fo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Individual Machines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pt/Shop Inspected:</w:t>
      </w:r>
      <w:r>
        <w:rPr>
          <w:rFonts w:cs="Arial" w:ascii="Arial" w:hAnsi="Arial"/>
          <w:sz w:val="22"/>
          <w:szCs w:val="22"/>
        </w:rPr>
        <w:t xml:space="preserve"> __________________________________       </w:t>
      </w:r>
      <w:r>
        <w:rPr>
          <w:rFonts w:cs="Arial" w:ascii="Arial" w:hAnsi="Arial"/>
          <w:b/>
          <w:sz w:val="22"/>
          <w:szCs w:val="22"/>
        </w:rPr>
        <w:t>Date:</w:t>
      </w:r>
      <w:r>
        <w:rPr>
          <w:rFonts w:cs="Arial" w:ascii="Arial" w:hAnsi="Arial"/>
          <w:sz w:val="22"/>
          <w:szCs w:val="22"/>
        </w:rPr>
        <w:t xml:space="preserve">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chine /Equipment Inspected: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cation: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8165"/>
        <w:gridCol w:w="720"/>
        <w:gridCol w:w="720"/>
      </w:tblGrid>
      <w:tr>
        <w:trPr>
          <w:trHeight w:val="3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96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re been a change in job assignments, machines, equipment or processes that present a new hazard?  If so, have employees been retrained in the new LOTO procedu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the locks used for LOTO uniquely identified, uniquely keyed, and only used for the purpose of LOT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tag used with the lock identify the worker servicing the machine or equipment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equipment/machine specific LOTO training procedures been documented for authorized employe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employee know where the written LOTO procedures are locat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employee notify affected employees and all other employees in the area of the LOTO procedu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the employee identify all hazardous energy sources for the equipment to be locked out?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employee demonstrate the proper procedures for shutting down, isolating, blocking and securing machines or equipment necessary for LOTO procedu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es the employee demonstrate the proper steps for the placement, removal and transfer of LOTO devic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es the employee use the proper methods to verify the energy control procedures were effective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 releasing the machine or equipment from LOTO, does the employee do the following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.   Inspect the machine or equipment to ensure its components are operationally intact?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.     Ensure that all employees are safely position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.    Notify affected employees and all other employees in the area that the LOTO devices have been remove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the employee been retrained where neede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32"/>
          <w:szCs w:val="32"/>
        </w:rPr>
        <w:t>Authorized Employees Observed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32"/>
          <w:szCs w:val="32"/>
        </w:rPr>
        <w:t>(</w:t>
      </w:r>
      <w:r>
        <w:rPr>
          <w:rFonts w:cs="Arial" w:ascii="Arial" w:hAnsi="Arial"/>
        </w:rPr>
        <w:t>Print name)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nadequacies Observed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spected By______________________________________    Date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8:12:00Z</dcterms:created>
  <dc:creator>Patti Gross</dc:creator>
  <dc:description/>
  <cp:keywords/>
  <dc:language>en-US</dc:language>
  <cp:lastModifiedBy>charles</cp:lastModifiedBy>
  <cp:lastPrinted>2008-04-30T15:30:00Z</cp:lastPrinted>
  <dcterms:modified xsi:type="dcterms:W3CDTF">2008-06-16T15:56:00Z</dcterms:modified>
  <cp:revision>3</cp:revision>
  <dc:subject/>
  <dc:title>LOTO Annual Inspection Checklist</dc:title>
</cp:coreProperties>
</file>