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OP APPLICATION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lease review the instructions before completing your STOP application and CV to ensure your application is complete.  Incomplete or incorrect applications will not be considered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BACKGROUND INFORMATION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Family (Surname) 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First Given Nam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ab/>
        <w:t>3. Other Names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ll names should be entered as they appear on your passport)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Gender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  <w:t xml:space="preserve">5. Date of Birth (Day/Month/Year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</w:rPr>
        <w:t>/</w:t>
      </w:r>
      <w:r>
        <w:fldChar w:fldCharType="begin">
          <w:ffData>
            <w:name w:val="Text5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</w:rPr>
        <w:t>/</w:t>
      </w:r>
      <w:r>
        <w:fldChar w:fldCharType="begin">
          <w:ffData>
            <w:name w:val="Text6"/>
            <w:enabled/>
            <w:calcOnExit w:val="0"/>
            <w:textInput>
              <w:maxLength w:val="4"/>
            </w:textInput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Country of Origin:</w:t>
        <w:tab/>
      </w:r>
      <w:r>
        <w:fldChar w:fldCharType="begin">
          <w:ffData>
            <w:name w:val="Text9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Present Nationality:</w:t>
        <w:tab/>
      </w:r>
      <w:r>
        <w:fldChar w:fldCharType="begin">
          <w:ffData>
            <w:name w:val="Text8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Degrees earned: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9_2269718459"/>
      <w:bookmarkStart w:id="1" w:name="__Fieldmark__9_2269718459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PH/DrPH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0_2269718459"/>
      <w:bookmarkStart w:id="3" w:name="__Fieldmark__10_2269718459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PhD</w:t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11_2269718459"/>
      <w:bookmarkStart w:id="5" w:name="__Fieldmark__11_2269718459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VM / DMV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12_2269718459"/>
      <w:bookmarkStart w:id="7" w:name="__Fieldmark__12_2269718459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/MS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13_2269718459"/>
      <w:bookmarkStart w:id="9" w:name="__Fieldmark__13_2269718459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BA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14_2269718459"/>
      <w:bookmarkStart w:id="11" w:name="__Fieldmark__14_2269718459"/>
      <w:bookmarkEnd w:id="1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D/MBBS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" w:name="__Fieldmark__15_2269718459"/>
      <w:bookmarkStart w:id="13" w:name="__Fieldmark__15_2269718459"/>
      <w:bookmarkEnd w:id="1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Sc /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4" w:name="__Fieldmark__16_2269718459"/>
      <w:bookmarkStart w:id="15" w:name="__Fieldmark__16_2269718459"/>
      <w:bookmarkEnd w:id="1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SN</w:t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6" w:name="__Fieldmark__17_2269718459"/>
      <w:bookmarkStart w:id="17" w:name="__Fieldmark__17_2269718459"/>
      <w:bookmarkEnd w:id="1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PH / MsPH / MDC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8" w:name="__Fieldmark__18_2269718459"/>
      <w:bookmarkStart w:id="19" w:name="__Fieldmark__18_2269718459"/>
      <w:bookmarkEnd w:id="1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RN/LN/BSN 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" w:name="__Fieldmark__19_2269718459"/>
      <w:bookmarkStart w:id="21" w:name="__Fieldmark__19_2269718459"/>
      <w:bookmarkEnd w:id="2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Bachelor degree: </w:t>
      </w:r>
      <w:r>
        <w:rPr>
          <w:rFonts w:cs="Arial" w:ascii="Arial" w:hAnsi="Arial"/>
          <w:sz w:val="18"/>
          <w:szCs w:val="18"/>
          <w:highlight w:val="lightGray"/>
        </w:rPr>
        <w:t>________________</w:t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18"/>
          <w:szCs w:val="18"/>
        </w:rPr>
        <w:t xml:space="preserve">Other </w:t>
      </w:r>
      <w:r>
        <w:fldChar w:fldCharType="begin">
          <w:ffData>
            <w:name w:val="Text10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CONTACT INFORMATION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18"/>
          <w:szCs w:val="18"/>
        </w:rPr>
        <w:t>9. Primary physical address for Package Delivery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hysical Street Address</w:t>
        <w:tab/>
      </w:r>
      <w:r>
        <w:fldChar w:fldCharType="begin">
          <w:ffData>
            <w:name w:val="Text11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pacing w:val="-20"/>
          <w:sz w:val="12"/>
          <w:szCs w:val="12"/>
        </w:rPr>
      </w:pPr>
      <w:r>
        <w:rPr>
          <w:rFonts w:cs="Arial" w:ascii="Arial" w:hAnsi="Arial"/>
          <w:spacing w:val="-20"/>
          <w:sz w:val="12"/>
          <w:szCs w:val="1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Address Line 2</w:t>
        <w:tab/>
        <w:tab/>
      </w:r>
      <w:r>
        <w:fldChar w:fldCharType="begin">
          <w:ffData>
            <w:name w:val="Text12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City</w:t>
        <w:tab/>
        <w:tab/>
        <w:tab/>
      </w:r>
      <w:r>
        <w:fldChar w:fldCharType="begin">
          <w:ffData>
            <w:name w:val="Text13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State</w:t>
        <w:tab/>
      </w:r>
      <w:r>
        <w:rPr>
          <w:rFonts w:cs="Arial" w:ascii="Arial" w:hAnsi="Arial"/>
          <w:b/>
          <w:sz w:val="18"/>
          <w:szCs w:val="18"/>
        </w:rPr>
        <w:tab/>
        <w:tab/>
      </w:r>
      <w:r>
        <w:fldChar w:fldCharType="begin">
          <w:ffData>
            <w:name w:val="Text14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</w:rPr>
        <w:t>Zip (USA)</w:t>
      </w:r>
      <w:r>
        <w:rPr>
          <w:rFonts w:cs="Arial" w:ascii="Arial" w:hAnsi="Arial"/>
          <w:b/>
          <w:sz w:val="18"/>
          <w:szCs w:val="18"/>
        </w:rPr>
        <w:tab/>
        <w:tab/>
      </w:r>
      <w:r>
        <w:fldChar w:fldCharType="begin">
          <w:ffData>
            <w:name w:val="Text15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>Country</w:t>
        <w:tab/>
        <w:tab/>
        <w:tab/>
      </w:r>
      <w:r>
        <w:fldChar w:fldCharType="begin">
          <w:ffData>
            <w:name w:val="Text16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lang w:val="fr-FR"/>
        </w:rPr>
        <w:t>Province/Region</w:t>
        <w:tab/>
        <w:tab/>
      </w:r>
      <w:r>
        <w:fldChar w:fldCharType="begin">
          <w:ffData>
            <w:name w:val="Text17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fr-FR"/>
        </w:rPr>
        <w:tab/>
        <w:tab/>
        <w:t>Postal Code (Canada)</w:t>
        <w:tab/>
      </w:r>
      <w:r>
        <w:fldChar w:fldCharType="begin">
          <w:ffData>
            <w:name w:val="Text18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12"/>
          <w:szCs w:val="12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ab/>
      </w:r>
    </w:p>
    <w:p>
      <w:pPr>
        <w:pStyle w:val="Normal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ab/>
        <w:t>Phone 1</w:t>
        <w:tab/>
        <w:tab/>
        <w:tab/>
      </w:r>
      <w:r>
        <w:fldChar w:fldCharType="begin">
          <w:ffData>
            <w:name w:val="Text19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fr-FR"/>
        </w:rPr>
        <w:tab/>
        <w:tab/>
        <w:t>Phone 2</w:t>
        <w:tab/>
        <w:tab/>
      </w:r>
      <w:r>
        <w:fldChar w:fldCharType="begin">
          <w:ffData>
            <w:name w:val="Text20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ab/>
      </w:r>
    </w:p>
    <w:p>
      <w:pPr>
        <w:pStyle w:val="Normal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ab/>
        <w:t>Mobile/Cellular</w:t>
        <w:tab/>
        <w:tab/>
      </w:r>
      <w:r>
        <w:fldChar w:fldCharType="begin">
          <w:ffData>
            <w:name w:val="Text21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fr-FR"/>
        </w:rPr>
        <w:tab/>
        <w:tab/>
        <w:t>Fax</w:t>
        <w:tab/>
        <w:tab/>
      </w:r>
      <w:r>
        <w:fldChar w:fldCharType="begin">
          <w:ffData>
            <w:name w:val="Text22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fr-FR"/>
        </w:rPr>
        <w:tab/>
      </w:r>
      <w:r>
        <w:rPr>
          <w:rFonts w:cs="Arial" w:ascii="Arial" w:hAnsi="Arial"/>
          <w:sz w:val="18"/>
          <w:szCs w:val="18"/>
        </w:rPr>
        <w:t>Primary Email</w:t>
        <w:tab/>
        <w:tab/>
      </w:r>
      <w:r>
        <w:fldChar w:fldCharType="begin">
          <w:ffData>
            <w:name w:val="Text23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Alt. Email</w:t>
        <w:tab/>
        <w:tab/>
      </w:r>
      <w:r>
        <w:fldChar w:fldCharType="begin">
          <w:ffData>
            <w:name w:val="Text24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2</w:t>
      </w:r>
      <w:r>
        <w:rPr>
          <w:rFonts w:cs="Arial" w:ascii="Arial" w:hAnsi="Arial"/>
          <w:sz w:val="18"/>
          <w:szCs w:val="18"/>
          <w:vertAlign w:val="superscript"/>
        </w:rPr>
        <w:t>nd</w:t>
      </w:r>
      <w:r>
        <w:rPr>
          <w:rFonts w:cs="Arial" w:ascii="Arial" w:hAnsi="Arial"/>
          <w:sz w:val="18"/>
          <w:szCs w:val="18"/>
        </w:rPr>
        <w:t xml:space="preserve"> Alt Email</w:t>
        <w:tab/>
        <w:tab/>
      </w:r>
      <w:r>
        <w:fldChar w:fldCharType="begin">
          <w:ffData>
            <w:name w:val="Text25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8293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8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PROFESSIONAL BACKGROUND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18"/>
          <w:szCs w:val="18"/>
        </w:rPr>
        <w:t>10. Experience with: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36_2269718459"/>
      <w:bookmarkStart w:id="23" w:name="__Fieldmark__36_2269718459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WHO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4" w:name="__Fieldmark__37_2269718459"/>
      <w:bookmarkStart w:id="25" w:name="__Fieldmark__37_2269718459"/>
      <w:bookmarkEnd w:id="2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PAHO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6" w:name="__Fieldmark__38_2269718459"/>
      <w:bookmarkStart w:id="27" w:name="__Fieldmark__38_2269718459"/>
      <w:bookmarkEnd w:id="2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UNICEF 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8" w:name="__Fieldmark__39_2269718459"/>
      <w:bookmarkStart w:id="29" w:name="__Fieldmark__39_2269718459"/>
      <w:bookmarkEnd w:id="2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Other US Government Federal Agency:</w:t>
        <w:tab/>
        <w:t xml:space="preserve"> </w:t>
      </w:r>
      <w:r>
        <w:fldChar w:fldCharType="begin">
          <w:ffData>
            <w:name w:val="Text26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0" w:name="__Fieldmark__41_2269718459"/>
      <w:bookmarkStart w:id="31" w:name="__Fieldmark__41_2269718459"/>
      <w:bookmarkEnd w:id="3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Rotary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2" w:name="__Fieldmark__42_2269718459"/>
      <w:bookmarkStart w:id="33" w:name="__Fieldmark__42_2269718459"/>
      <w:bookmarkEnd w:id="3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Peace Corps (Start Date </w:t>
      </w:r>
      <w:r>
        <w:fldChar w:fldCharType="begin">
          <w:ffData>
            <w:name w:val="Text27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End Date </w:t>
      </w:r>
      <w:r>
        <w:fldChar w:fldCharType="begin">
          <w:ffData>
            <w:name w:val="Text28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)</w:t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4" w:name="__Fieldmark__45_2269718459"/>
      <w:bookmarkStart w:id="35" w:name="__Fieldmark__45_2269718459"/>
      <w:bookmarkEnd w:id="3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NGO 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6" w:name="__Fieldmark__46_2269718459"/>
      <w:bookmarkStart w:id="37" w:name="__Fieldmark__46_2269718459"/>
      <w:bookmarkEnd w:id="3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STOP Alum</w:t>
        <w:tab/>
        <w:t>(If more than 3 teams, list most recent 3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1</w:t>
      </w:r>
      <w:r>
        <w:rPr>
          <w:rFonts w:cs="Arial" w:ascii="Arial" w:hAnsi="Arial"/>
          <w:sz w:val="18"/>
          <w:szCs w:val="18"/>
          <w:vertAlign w:val="superscript"/>
        </w:rPr>
        <w:t>st</w:t>
      </w:r>
      <w:r>
        <w:rPr>
          <w:rFonts w:cs="Arial" w:ascii="Arial" w:hAnsi="Arial"/>
          <w:sz w:val="18"/>
          <w:szCs w:val="18"/>
        </w:rPr>
        <w:t xml:space="preserve"> Team Number</w:t>
        <w:tab/>
        <w:tab/>
      </w:r>
      <w:r>
        <w:fldChar w:fldCharType="begin">
          <w:ffData>
            <w:name w:val="Text30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or </w:t>
        <w:tab/>
        <w:t xml:space="preserve">Month/Year </w:t>
      </w:r>
      <w:r>
        <w:fldChar w:fldCharType="begin">
          <w:ffData>
            <w:name w:val="Text31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2</w:t>
      </w:r>
      <w:r>
        <w:rPr>
          <w:rFonts w:cs="Arial" w:ascii="Arial" w:hAnsi="Arial"/>
          <w:sz w:val="18"/>
          <w:szCs w:val="18"/>
          <w:vertAlign w:val="superscript"/>
        </w:rPr>
        <w:t>nd</w:t>
      </w:r>
      <w:r>
        <w:rPr>
          <w:rFonts w:cs="Arial" w:ascii="Arial" w:hAnsi="Arial"/>
          <w:sz w:val="18"/>
          <w:szCs w:val="18"/>
        </w:rPr>
        <w:t xml:space="preserve"> Team Number</w:t>
        <w:tab/>
        <w:tab/>
      </w:r>
      <w:r>
        <w:fldChar w:fldCharType="begin">
          <w:ffData>
            <w:name w:val="Text32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or </w:t>
        <w:tab/>
        <w:t xml:space="preserve">Month/Year </w:t>
      </w:r>
      <w:r>
        <w:fldChar w:fldCharType="begin">
          <w:ffData>
            <w:name w:val="Text33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3</w:t>
      </w:r>
      <w:r>
        <w:rPr>
          <w:rFonts w:cs="Arial" w:ascii="Arial" w:hAnsi="Arial"/>
          <w:sz w:val="18"/>
          <w:szCs w:val="18"/>
          <w:vertAlign w:val="superscript"/>
        </w:rPr>
        <w:t>rd</w:t>
      </w:r>
      <w:r>
        <w:rPr>
          <w:rFonts w:cs="Arial" w:ascii="Arial" w:hAnsi="Arial"/>
          <w:sz w:val="18"/>
          <w:szCs w:val="18"/>
        </w:rPr>
        <w:t xml:space="preserve"> Team Number</w:t>
        <w:tab/>
        <w:tab/>
      </w:r>
      <w:r>
        <w:fldChar w:fldCharType="begin">
          <w:ffData>
            <w:name w:val="Text36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or </w:t>
        <w:tab/>
        <w:t xml:space="preserve">Month/Year </w:t>
      </w:r>
      <w:r>
        <w:fldChar w:fldCharType="begin">
          <w:ffData>
            <w:name w:val="Text37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US Government Fellowships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8" w:name="__Fieldmark__53_2269718459"/>
      <w:bookmarkStart w:id="39" w:name="__Fieldmark__53_2269718459"/>
      <w:bookmarkEnd w:id="3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ASPH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0" w:name="__Fieldmark__54_2269718459"/>
      <w:bookmarkStart w:id="41" w:name="__Fieldmark__54_2269718459"/>
      <w:bookmarkEnd w:id="4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PHPS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2" w:name="__Fieldmark__55_2269718459"/>
      <w:bookmarkStart w:id="43" w:name="__Fieldmark__55_2269718459"/>
      <w:bookmarkEnd w:id="4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PMF </w:t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4" w:name="__Fieldmark__56_2269718459"/>
      <w:bookmarkStart w:id="45" w:name="__Fieldmark__56_2269718459"/>
      <w:bookmarkEnd w:id="4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FETP </w:t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6" w:name="__Fieldmark__57_2269718459"/>
      <w:bookmarkStart w:id="47" w:name="__Fieldmark__57_2269718459"/>
      <w:bookmarkEnd w:id="4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PHIFP </w:t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8" w:name="__Fieldmark__58_2269718459"/>
      <w:bookmarkStart w:id="49" w:name="__Fieldmark__58_2269718459"/>
      <w:bookmarkEnd w:id="4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IETA </w:t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50" w:name="__Fieldmark__59_2269718459"/>
      <w:bookmarkStart w:id="51" w:name="__Fieldmark__59_2269718459"/>
      <w:bookmarkEnd w:id="5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Other US Government Fellowships – Specify </w:t>
      </w:r>
      <w:r>
        <w:fldChar w:fldCharType="begin">
          <w:ffData>
            <w:name w:val="Text38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8"/>
          <w:szCs w:val="18"/>
        </w:rPr>
        <w:tab/>
        <w:tab/>
        <w:t>Fellowship Start Date</w:t>
      </w:r>
      <w:bookmarkStart w:id="52" w:name="Dropdown9"/>
      <w:r>
        <w:rPr>
          <w:rFonts w:cs="Arial" w:ascii="Arial" w:hAnsi="Arial"/>
          <w:sz w:val="18"/>
          <w:szCs w:val="18"/>
        </w:rPr>
        <w:t xml:space="preserve"> (Month/Year):   </w:t>
      </w:r>
      <w:r>
        <w:fldChar w:fldCharType="begin">
          <w:ffData>
            <w:name w:val="Text39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bookmarkEnd w:id="52"/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>/</w:t>
      </w:r>
      <w:bookmarkStart w:id="53" w:name="Dropdown10"/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Text40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bookmarkEnd w:id="53"/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End Date:   </w:t>
      </w:r>
      <w:r>
        <w:fldChar w:fldCharType="begin">
          <w:ffData>
            <w:name w:val="Text41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/ </w:t>
      </w:r>
      <w:r>
        <w:fldChar w:fldCharType="begin">
          <w:ffData>
            <w:name w:val="Text42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CDC/EIS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54" w:name="__Fieldmark__65_2269718459"/>
      <w:bookmarkStart w:id="55" w:name="__Fieldmark__65_2269718459"/>
      <w:bookmarkEnd w:id="5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CDC - Specify CIO</w:t>
        <w:tab/>
      </w:r>
      <w:r>
        <w:fldChar w:fldCharType="begin">
          <w:ffData>
            <w:name w:val="Text43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Other: </w:t>
      </w:r>
      <w:r>
        <w:fldChar w:fldCharType="begin">
          <w:ffData>
            <w:name w:val="Text45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56" w:name="__Fieldmark__68_2269718459"/>
      <w:bookmarkStart w:id="57" w:name="__Fieldmark__68_2269718459"/>
      <w:bookmarkEnd w:id="5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EIS - Specify Start Date (Month/Year):   </w:t>
      </w:r>
      <w:r>
        <w:fldChar w:fldCharType="begin">
          <w:ffData>
            <w:name w:val="Text46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/ </w:t>
      </w:r>
      <w:r>
        <w:fldChar w:fldCharType="begin">
          <w:ffData>
            <w:name w:val="Text47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End Date:   </w:t>
      </w:r>
      <w:r>
        <w:fldChar w:fldCharType="begin">
          <w:ffData>
            <w:name w:val="Text48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/ </w:t>
      </w:r>
      <w:r>
        <w:fldChar w:fldCharType="begin">
          <w:ffData>
            <w:name w:val="Text49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8293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8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11. WORK HISTORY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Current Employer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spacing w:before="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Position/ Title:</w:t>
        <w:tab/>
      </w:r>
      <w:r>
        <w:fldChar w:fldCharType="begin">
          <w:ffData>
            <w:name w:val="Text50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spacing w:before="80" w:after="0"/>
        <w:rPr/>
      </w:pPr>
      <w:r>
        <w:rPr>
          <w:rFonts w:cs="Arial" w:ascii="Arial" w:hAnsi="Arial"/>
          <w:sz w:val="18"/>
          <w:szCs w:val="18"/>
        </w:rPr>
        <w:tab/>
        <w:tab/>
        <w:t>Company Name</w:t>
        <w:tab/>
        <w:tab/>
      </w:r>
      <w:r>
        <w:fldChar w:fldCharType="begin">
          <w:ffData>
            <w:name w:val="Text51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spacing w:before="80" w:after="0"/>
        <w:ind w:left="720" w:firstLine="720"/>
        <w:rPr/>
      </w:pPr>
      <w:r>
        <w:rPr>
          <w:rFonts w:cs="Arial" w:ascii="Arial" w:hAnsi="Arial"/>
          <w:b/>
          <w:sz w:val="18"/>
          <w:szCs w:val="18"/>
        </w:rPr>
        <w:t>If CDC Employee</w:t>
      </w:r>
      <w:r>
        <w:rPr>
          <w:rFonts w:cs="Arial" w:ascii="Arial" w:hAnsi="Arial"/>
          <w:sz w:val="18"/>
          <w:szCs w:val="18"/>
        </w:rPr>
        <w:t xml:space="preserve">: </w:t>
        <w:tab/>
        <w:t xml:space="preserve"> CIO  </w:t>
      </w:r>
      <w:r>
        <w:fldChar w:fldCharType="begin">
          <w:ffData>
            <w:name w:val="Text52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before="80" w:after="0"/>
        <w:ind w:left="720" w:firstLine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te Started</w:t>
        <w:tab/>
        <w:tab/>
      </w:r>
      <w:r>
        <w:fldChar w:fldCharType="begin">
          <w:ffData>
            <w:name w:val="Text53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spacing w:before="80" w:after="0"/>
        <w:ind w:left="72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ate Ended </w:t>
        <w:tab/>
        <w:tab/>
      </w:r>
      <w:r>
        <w:fldChar w:fldCharType="begin">
          <w:ffData>
            <w:name w:val="Text54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spacing w:before="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Address</w:t>
        <w:tab/>
        <w:tab/>
        <w:tab/>
      </w:r>
      <w:r>
        <w:fldChar w:fldCharType="begin">
          <w:ffData>
            <w:name w:val="Text55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before="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City/State/Country</w:t>
        <w:tab/>
      </w:r>
      <w:r>
        <w:fldChar w:fldCharType="begin">
          <w:ffData>
            <w:name w:val="Text56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spacing w:before="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Telephone 1</w:t>
        <w:tab/>
        <w:tab/>
      </w:r>
      <w:r>
        <w:fldChar w:fldCharType="begin">
          <w:ffData>
            <w:name w:val="Text57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spacing w:before="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Telephone 2</w:t>
        <w:tab/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Normal"/>
        <w:spacing w:before="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Cell</w:t>
        <w:tab/>
        <w:tab/>
        <w:tab/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Supervisor’s name</w:t>
      </w:r>
      <w:r>
        <w:rPr>
          <w:rFonts w:cs="Arial" w:ascii="Arial" w:hAnsi="Arial"/>
          <w:sz w:val="18"/>
          <w:szCs w:val="18"/>
        </w:rPr>
        <w:t>:</w:t>
        <w:tab/>
        <w:t>Last</w:t>
        <w:tab/>
        <w:tab/>
        <w:tab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  <w:t>First</w:t>
        <w:tab/>
        <w:tab/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spacing w:before="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>Middle/Other</w:t>
        <w:tab/>
        <w:tab/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spacing w:before="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Supervisor contact</w:t>
      </w:r>
      <w:r>
        <w:rPr>
          <w:rFonts w:cs="Arial" w:ascii="Arial" w:hAnsi="Arial"/>
          <w:sz w:val="18"/>
          <w:szCs w:val="18"/>
        </w:rPr>
        <w:t>:</w:t>
        <w:tab/>
        <w:t>Telephone 1</w:t>
        <w:tab/>
        <w:tab/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  <w:t>Telephone 2</w:t>
        <w:tab/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spacing w:before="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>Mobile/Cellular</w:t>
        <w:tab/>
        <w:tab/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spacing w:before="8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>Email 1</w:t>
        <w:tab/>
        <w:tab/>
        <w:tab/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  <w:t>Email 2</w:t>
        <w:tab/>
        <w:tab/>
        <w:tab/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spacing w:before="8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Arial" w:ascii="Arial" w:hAnsi="Arial"/>
          <w:b/>
          <w:sz w:val="18"/>
          <w:szCs w:val="18"/>
        </w:rPr>
        <w:t xml:space="preserve">Specific duties, accomplishments and related skills you performed in this position: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99110</wp:posOffset>
                </wp:positionH>
                <wp:positionV relativeFrom="paragraph">
                  <wp:posOffset>130175</wp:posOffset>
                </wp:positionV>
                <wp:extent cx="6636385" cy="113728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6385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32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5pt;height:89.55pt;mso-wrap-distance-left:9pt;mso-wrap-distance-right:9pt;mso-wrap-distance-top:0pt;mso-wrap-distance-bottom:0pt;margin-top:10.25pt;mso-position-vertical-relative:text;margin-left:3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fldChar w:fldCharType="begin">
                          <w:ffData>
                            <w:name w:val="Text32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Previous Employer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spacing w:before="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Position/ Title:</w:t>
        <w:tab/>
      </w:r>
      <w:r>
        <w:fldChar w:fldCharType="begin">
          <w:ffData>
            <w:name w:val="Text68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spacing w:before="80" w:after="0"/>
        <w:rPr/>
      </w:pPr>
      <w:r>
        <w:rPr>
          <w:rFonts w:cs="Arial" w:ascii="Arial" w:hAnsi="Arial"/>
          <w:sz w:val="18"/>
          <w:szCs w:val="18"/>
        </w:rPr>
        <w:tab/>
        <w:tab/>
        <w:t>Company Name</w:t>
        <w:tab/>
        <w:tab/>
      </w:r>
      <w:r>
        <w:fldChar w:fldCharType="begin">
          <w:ffData>
            <w:name w:val="Text69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spacing w:before="80" w:after="0"/>
        <w:ind w:left="720" w:firstLine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te Started</w:t>
        <w:tab/>
        <w:tab/>
      </w:r>
      <w:r>
        <w:fldChar w:fldCharType="begin">
          <w:ffData>
            <w:name w:val="Text70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spacing w:before="80" w:after="0"/>
        <w:ind w:left="72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ate Ended </w:t>
        <w:tab/>
        <w:tab/>
      </w:r>
      <w:r>
        <w:fldChar w:fldCharType="begin">
          <w:ffData>
            <w:name w:val="Text71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spacing w:before="80" w:after="0"/>
        <w:rPr/>
      </w:pPr>
      <w:r>
        <w:rPr>
          <w:rFonts w:cs="Arial" w:ascii="Arial" w:hAnsi="Arial"/>
          <w:sz w:val="18"/>
          <w:szCs w:val="18"/>
        </w:rPr>
        <w:tab/>
        <w:tab/>
        <w:t>Address</w:t>
        <w:tab/>
        <w:tab/>
        <w:tab/>
      </w:r>
      <w:r>
        <w:fldChar w:fldCharType="begin">
          <w:ffData>
            <w:name w:val="Text72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before="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City/State/Country</w:t>
        <w:tab/>
      </w:r>
      <w:r>
        <w:fldChar w:fldCharType="begin">
          <w:ffData>
            <w:name w:val="Text73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spacing w:before="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Telephone 1</w:t>
        <w:tab/>
        <w:tab/>
      </w:r>
      <w:r>
        <w:fldChar w:fldCharType="begin">
          <w:ffData>
            <w:name w:val="Text74"/>
            <w:enabled/>
            <w:calcOnExit w:val="0"/>
            <w:textInput>
              <w:maxLength w:val="150"/>
            </w:textInput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spacing w:before="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Telephone 2</w:t>
        <w:tab/>
        <w:tab/>
      </w: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Normal"/>
        <w:spacing w:before="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Cell</w:t>
        <w:tab/>
        <w:tab/>
        <w:tab/>
      </w: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Supervisor’s name</w:t>
      </w:r>
      <w:r>
        <w:rPr>
          <w:rFonts w:cs="Arial" w:ascii="Arial" w:hAnsi="Arial"/>
          <w:sz w:val="18"/>
          <w:szCs w:val="18"/>
        </w:rPr>
        <w:t>:</w:t>
        <w:tab/>
        <w:t>Last</w:t>
        <w:tab/>
        <w:tab/>
        <w:tab/>
      </w: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  <w:t>First</w:t>
        <w:tab/>
        <w:tab/>
        <w:tab/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spacing w:before="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>Middle/Other</w:t>
        <w:tab/>
        <w:tab/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spacing w:before="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Supervisor contact</w:t>
      </w:r>
      <w:r>
        <w:rPr>
          <w:rFonts w:cs="Arial" w:ascii="Arial" w:hAnsi="Arial"/>
          <w:sz w:val="18"/>
          <w:szCs w:val="18"/>
        </w:rPr>
        <w:t>:</w:t>
        <w:tab/>
        <w:t>Telephone 1</w:t>
        <w:tab/>
        <w:tab/>
      </w: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  <w:t>Telephone 2</w:t>
        <w:tab/>
        <w:tab/>
      </w: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spacing w:before="8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>Mobile/Cellular</w:t>
        <w:tab/>
        <w:tab/>
      </w:r>
      <w:r>
        <w:fldChar w:fldCharType="begin">
          <w:ffData>
            <w:name w:val="Text8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spacing w:before="8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>Email 1</w:t>
        <w:tab/>
        <w:tab/>
        <w:tab/>
      </w: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  <w:t>Email 2</w:t>
        <w:tab/>
        <w:tab/>
        <w:tab/>
      </w:r>
      <w:r>
        <w:fldChar w:fldCharType="begin">
          <w:ffData>
            <w:name w:val="Text84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spacing w:before="8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Arial" w:ascii="Arial" w:hAnsi="Arial"/>
          <w:b/>
          <w:sz w:val="18"/>
          <w:szCs w:val="18"/>
        </w:rPr>
        <w:t xml:space="preserve">Specific duties, accomplishments and related skills you performed in this position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67360</wp:posOffset>
                </wp:positionH>
                <wp:positionV relativeFrom="paragraph">
                  <wp:posOffset>133350</wp:posOffset>
                </wp:positionV>
                <wp:extent cx="6636385" cy="114363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6385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3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5pt;height:90.05pt;mso-wrap-distance-left:9pt;mso-wrap-distance-right:9pt;mso-wrap-distance-top:0pt;mso-wrap-distance-bottom:0pt;margin-top:10.5pt;mso-position-vertical-relative:text;margin-left:36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fldChar w:fldCharType="begin">
                          <w:ffData>
                            <w:name w:val="Text32 Copy 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8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2. Previous international work experience (list countries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2491"/>
        <w:gridCol w:w="3060"/>
        <w:gridCol w:w="5148"/>
      </w:tblGrid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unt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ssignment start/end dates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son/Purpose of work</w:t>
            </w:r>
          </w:p>
        </w:tc>
      </w:tr>
      <w:tr>
        <w:trPr/>
        <w:tc>
          <w:tcPr>
            <w:tcW w:w="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3.  Languages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ease list below the languages you speak fluently.  For the purposes of this program, fluency indicates the ability to speak the language exclusively in a professional setting, to include technical meetings and presentation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537210</wp:posOffset>
                </wp:positionH>
                <wp:positionV relativeFrom="paragraph">
                  <wp:posOffset>370205</wp:posOffset>
                </wp:positionV>
                <wp:extent cx="6636385" cy="5530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6385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36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5pt;height:43.55pt;mso-wrap-distance-left:9pt;mso-wrap-distance-right:9pt;mso-wrap-distance-top:0pt;mso-wrap-distance-bottom:0pt;margin-top:29.15pt;mso-position-vertical-relative:text;margin-left:4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fldChar w:fldCharType="begin">
                          <w:ffData>
                            <w:name w:val="Text36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4.  Why are you interested in being a STOP volunteer?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5. STOP Team</w:t>
      </w:r>
      <w:r>
        <w:rPr>
          <w:rFonts w:cs="Arial" w:ascii="Arial" w:hAnsi="Arial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54660</wp:posOffset>
                </wp:positionH>
                <wp:positionV relativeFrom="paragraph">
                  <wp:posOffset>-635</wp:posOffset>
                </wp:positionV>
                <wp:extent cx="6636385" cy="5594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6385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36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5pt;height:44.05pt;mso-wrap-distance-left:9pt;mso-wrap-distance-right:9pt;mso-wrap-distance-top:0pt;mso-wrap-distance-bottom:0pt;margin-top:-0.05pt;mso-position-vertical-relative:text;margin-left:35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fldChar w:fldCharType="begin">
                          <w:ffData>
                            <w:name w:val="Text36 Copy 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Fonts w:cs="Arial" w:ascii="Arial" w:hAnsi="Arial"/>
          <w:sz w:val="18"/>
          <w:szCs w:val="18"/>
        </w:rPr>
        <w:t>Teams depart for the field two times a year; January and June. Please indicate the month and year of the STOP team for which you are applying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>First choice:</w:t>
        <w:tab/>
        <w:t xml:space="preserve">Month/Year  </w:t>
      </w:r>
      <w:r>
        <w:fldChar w:fldCharType="begin">
          <w:ffData>
            <w:name w:val="Text85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  <w:t xml:space="preserve">Second choice: Month/Year  </w:t>
      </w:r>
      <w:r>
        <w:fldChar w:fldCharType="begin">
          <w:ffData>
            <w:name w:val="Text86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6.  Are you applying for a Field, Data manager, and/or Communication position?</w:t>
        <w:tab/>
        <w:tab/>
      </w:r>
    </w:p>
    <w:p>
      <w:pPr>
        <w:pStyle w:val="Normal"/>
        <w:numPr>
          <w:ilvl w:val="0"/>
          <w:numId w:val="0"/>
        </w:numPr>
        <w:spacing w:before="80" w:after="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58" w:name="__Fieldmark__114_2269718459"/>
      <w:bookmarkStart w:id="59" w:name="__Fieldmark__114_2269718459"/>
      <w:bookmarkEnd w:id="5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Field</w:t>
        <w:tab/>
        <w:t>(Complete all questions in pages 5 and 6 for the Field assignment)</w:t>
        <w:tab/>
      </w:r>
    </w:p>
    <w:p>
      <w:pPr>
        <w:pStyle w:val="Normal"/>
        <w:numPr>
          <w:ilvl w:val="0"/>
          <w:numId w:val="0"/>
        </w:numPr>
        <w:spacing w:before="80" w:after="0"/>
        <w:ind w:firstLine="720"/>
        <w:outlineLvl w:val="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0" w:name="__Fieldmark__115_2269718459"/>
      <w:bookmarkStart w:id="61" w:name="__Fieldmark__115_2269718459"/>
      <w:bookmarkEnd w:id="6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ata Manager (Complete all questions in pages 7 and 8 for the Data manager assignment)</w:t>
      </w:r>
    </w:p>
    <w:p>
      <w:pPr>
        <w:pStyle w:val="Normal"/>
        <w:numPr>
          <w:ilvl w:val="0"/>
          <w:numId w:val="0"/>
        </w:numPr>
        <w:spacing w:before="80" w:after="0"/>
        <w:ind w:firstLine="720"/>
        <w:outlineLvl w:val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2" w:name="__Fieldmark__116_2269718459"/>
      <w:bookmarkStart w:id="63" w:name="__Fieldmark__116_2269718459"/>
      <w:bookmarkEnd w:id="6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Communication (Complete all questions in pages 9 and 10 for the Communication assignment)</w:t>
      </w:r>
    </w:p>
    <w:p>
      <w:pPr>
        <w:pStyle w:val="Normal"/>
        <w:numPr>
          <w:ilvl w:val="0"/>
          <w:numId w:val="0"/>
        </w:numPr>
        <w:spacing w:before="80" w:after="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80" w:after="0"/>
        <w:ind w:firstLine="72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80" w:after="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7. How did you hear about the STOP Program?</w:t>
      </w:r>
    </w:p>
    <w:p>
      <w:pPr>
        <w:pStyle w:val="Normal"/>
        <w:ind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4" w:name="__Fieldmark__117_2269718459"/>
      <w:bookmarkStart w:id="65" w:name="__Fieldmark__117_2269718459"/>
      <w:bookmarkEnd w:id="6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STOP website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6" w:name="__Fieldmark__118_2269718459"/>
      <w:bookmarkStart w:id="67" w:name="__Fieldmark__118_2269718459"/>
      <w:bookmarkEnd w:id="6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STOP recruitment email        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8" w:name="__Fieldmark__119_2269718459"/>
      <w:bookmarkStart w:id="69" w:name="__Fieldmark__119_2269718459"/>
      <w:bookmarkEnd w:id="6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Colleague/ Friend        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firstLine="72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70" w:name="__Fieldmark__120_2269718459"/>
      <w:bookmarkStart w:id="71" w:name="__Fieldmark__120_2269718459"/>
      <w:bookmarkEnd w:id="7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CDC </w:t>
        <w:tab/>
        <w:t xml:space="preserve">  </w:t>
        <w:tab/>
        <w:tab/>
        <w:t xml:space="preserve">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72" w:name="__Fieldmark__121_2269718459"/>
      <w:bookmarkStart w:id="73" w:name="__Fieldmark__121_2269718459"/>
      <w:bookmarkEnd w:id="7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WHO      </w:t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74" w:name="__Fieldmark__122_2269718459"/>
      <w:bookmarkStart w:id="75" w:name="__Fieldmark__122_2269718459"/>
      <w:bookmarkEnd w:id="7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UNICEF COMM websit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76" w:name="__Fieldmark__123_2269718459"/>
      <w:bookmarkStart w:id="77" w:name="__Fieldmark__123_2269718459"/>
      <w:bookmarkEnd w:id="7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Professional Organization: 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78" w:name="__Fieldmark__124_2269718459"/>
      <w:bookmarkStart w:id="79" w:name="__Fieldmark__124_2269718459"/>
      <w:bookmarkEnd w:id="7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Conference/ Recruitment event: ____________________</w:t>
        <w:tab/>
      </w:r>
    </w:p>
    <w:p>
      <w:pPr>
        <w:pStyle w:val="Normal"/>
        <w:numPr>
          <w:ilvl w:val="0"/>
          <w:numId w:val="0"/>
        </w:numPr>
        <w:spacing w:before="80" w:after="0"/>
        <w:ind w:firstLine="720"/>
        <w:outlineLvl w:val="0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0" w:name="__Fieldmark__125_2269718459"/>
      <w:bookmarkStart w:id="81" w:name="__Fieldmark__125_2269718459"/>
      <w:bookmarkEnd w:id="8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Social marketing network (i.e. Facebook, Linkedin, etc.): ____________________</w:t>
      </w:r>
    </w:p>
    <w:p>
      <w:pPr>
        <w:pStyle w:val="Normal"/>
        <w:numPr>
          <w:ilvl w:val="0"/>
          <w:numId w:val="0"/>
        </w:numPr>
        <w:spacing w:before="80" w:after="0"/>
        <w:ind w:firstLine="720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2" w:name="__Fieldmark__126_2269718459"/>
      <w:bookmarkStart w:id="83" w:name="__Fieldmark__126_2269718459"/>
      <w:bookmarkEnd w:id="8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Other: ____________________</w:t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spacing w:before="80" w:after="0"/>
        <w:ind w:firstLine="720"/>
        <w:jc w:val="center"/>
        <w:outlineLvl w:val="0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  <w:t>RELEVANT WORK EXPERIENCE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highlight w:val="lightGray"/>
        </w:rPr>
      </w:pPr>
      <w:r>
        <w:rPr>
          <w:rFonts w:cs="Arial" w:ascii="Arial" w:hAnsi="Arial"/>
          <w:b/>
          <w:sz w:val="18"/>
          <w:szCs w:val="18"/>
          <w:highlight w:val="lightGray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omplete this section if desired position is FIELD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Text Fields have unlimited lengths</w:t>
      </w:r>
    </w:p>
    <w:p>
      <w:pPr>
        <w:pStyle w:val="Normal"/>
        <w:ind w:left="-720" w:righ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18"/>
          <w:szCs w:val="18"/>
        </w:rPr>
        <w:t>FIELD - 1</w:t>
      </w:r>
      <w:r>
        <w:rPr>
          <w:rFonts w:cs="Arial" w:ascii="Arial" w:hAnsi="Arial"/>
          <w:sz w:val="18"/>
          <w:szCs w:val="18"/>
        </w:rPr>
        <w:t>. Mark the box that best indicates your level of experience in field epidemiology (e.g. outbreak investigations, field surveys, other field epidemiologic investigations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4" w:name="__Fieldmark__127_2269718459"/>
      <w:bookmarkStart w:id="85" w:name="__Fieldmark__127_2269718459"/>
      <w:bookmarkEnd w:id="8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I do not have experience in this area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6" w:name="__Fieldmark__128_2269718459"/>
      <w:bookmarkStart w:id="87" w:name="__Fieldmark__128_2269718459"/>
      <w:bookmarkEnd w:id="8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Less than 1 year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8" w:name="__Fieldmark__129_2269718459"/>
      <w:bookmarkStart w:id="89" w:name="__Fieldmark__129_2269718459"/>
      <w:bookmarkEnd w:id="8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1 to 3 years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90" w:name="__Fieldmark__130_2269718459"/>
      <w:bookmarkStart w:id="91" w:name="__Fieldmark__130_2269718459"/>
      <w:bookmarkEnd w:id="9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3 to 5 years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92" w:name="__Fieldmark__131_2269718459"/>
      <w:bookmarkStart w:id="93" w:name="__Fieldmark__131_2269718459"/>
      <w:bookmarkEnd w:id="9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More than 5 year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ease describe your field epidemiology experience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54660</wp:posOffset>
                </wp:positionH>
                <wp:positionV relativeFrom="paragraph">
                  <wp:posOffset>74930</wp:posOffset>
                </wp:positionV>
                <wp:extent cx="6636385" cy="160083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6385" cy="160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3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5pt;height:126.05pt;mso-wrap-distance-left:9pt;mso-wrap-distance-right:9pt;mso-wrap-distance-top:0pt;mso-wrap-distance-bottom:0pt;margin-top:5.9pt;mso-position-vertical-relative:text;margin-left:35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fldChar w:fldCharType="begin">
                          <w:ffData>
                            <w:name w:val="Text32 Copy 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18"/>
          <w:szCs w:val="18"/>
        </w:rPr>
        <w:t>FIELD - 2</w:t>
      </w:r>
      <w:r>
        <w:rPr>
          <w:rFonts w:cs="Arial" w:ascii="Arial" w:hAnsi="Arial"/>
          <w:sz w:val="18"/>
          <w:szCs w:val="18"/>
        </w:rPr>
        <w:t>. Mark the box that best indicates your level of experience in public health disease surveillance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94" w:name="__Fieldmark__133_2269718459"/>
      <w:bookmarkStart w:id="95" w:name="__Fieldmark__133_2269718459"/>
      <w:bookmarkEnd w:id="9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I do not have experience in this area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96" w:name="__Fieldmark__134_2269718459"/>
      <w:bookmarkStart w:id="97" w:name="__Fieldmark__134_2269718459"/>
      <w:bookmarkEnd w:id="9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Less than 1 year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98" w:name="__Fieldmark__135_2269718459"/>
      <w:bookmarkStart w:id="99" w:name="__Fieldmark__135_2269718459"/>
      <w:bookmarkEnd w:id="9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1 to 3 years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0" w:name="__Fieldmark__136_2269718459"/>
      <w:bookmarkStart w:id="101" w:name="__Fieldmark__136_2269718459"/>
      <w:bookmarkEnd w:id="10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3 to 5 years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2" w:name="__Fieldmark__137_2269718459"/>
      <w:bookmarkStart w:id="103" w:name="__Fieldmark__137_2269718459"/>
      <w:bookmarkEnd w:id="10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More than 5 year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ease describe your public health disease surveillance experienc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73710</wp:posOffset>
                </wp:positionH>
                <wp:positionV relativeFrom="paragraph">
                  <wp:posOffset>287655</wp:posOffset>
                </wp:positionV>
                <wp:extent cx="6636385" cy="194373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638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33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5pt;height:153.05pt;mso-wrap-distance-left:9pt;mso-wrap-distance-right:9pt;mso-wrap-distance-top:0pt;mso-wrap-distance-bottom:0pt;margin-top:22.65pt;mso-position-vertical-relative:text;margin-left:3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fldChar w:fldCharType="begin">
                          <w:ffData>
                            <w:name w:val="Text33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18"/>
          <w:szCs w:val="18"/>
        </w:rPr>
        <w:t>FIELD - 3</w:t>
      </w:r>
      <w:r>
        <w:rPr>
          <w:rFonts w:cs="Arial" w:ascii="Arial" w:hAnsi="Arial"/>
          <w:sz w:val="18"/>
          <w:szCs w:val="18"/>
        </w:rPr>
        <w:t>.</w:t>
        <w:tab/>
        <w:t>Mark the box that best indicates your level of experience in public health program implementation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4" w:name="__Fieldmark__139_2269718459"/>
      <w:bookmarkStart w:id="105" w:name="__Fieldmark__139_2269718459"/>
      <w:bookmarkEnd w:id="10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I do not have experience in this area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6" w:name="__Fieldmark__140_2269718459"/>
      <w:bookmarkStart w:id="107" w:name="__Fieldmark__140_2269718459"/>
      <w:bookmarkEnd w:id="10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Less than 1 year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8" w:name="__Fieldmark__141_2269718459"/>
      <w:bookmarkStart w:id="109" w:name="__Fieldmark__141_2269718459"/>
      <w:bookmarkEnd w:id="10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1 to 3 years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10" w:name="__Fieldmark__142_2269718459"/>
      <w:bookmarkStart w:id="111" w:name="__Fieldmark__142_2269718459"/>
      <w:bookmarkEnd w:id="11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3 to 5 years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12" w:name="__Fieldmark__143_2269718459"/>
      <w:bookmarkStart w:id="113" w:name="__Fieldmark__143_2269718459"/>
      <w:bookmarkEnd w:id="11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More than 5 year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ease describe your public health program implementation experience.  Please pay special attention to experience in disease control and prevention programs, especially immunization programs: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454660</wp:posOffset>
                </wp:positionH>
                <wp:positionV relativeFrom="paragraph">
                  <wp:posOffset>17145</wp:posOffset>
                </wp:positionV>
                <wp:extent cx="6750685" cy="251523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68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55pt;height:198.05pt;mso-wrap-distance-left:9pt;mso-wrap-distance-right:9pt;mso-wrap-distance-top:0pt;mso-wrap-distance-bottom:0pt;margin-top:1.35pt;mso-position-vertical-relative:text;margin-left:35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fldChar w:fldCharType="begin">
                          <w:ffData>
                            <w:name w:val="Text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18"/>
          <w:szCs w:val="18"/>
        </w:rPr>
        <w:t>FIELD - 4</w:t>
      </w:r>
      <w:r>
        <w:rPr>
          <w:rFonts w:cs="Arial" w:ascii="Arial" w:hAnsi="Arial"/>
          <w:sz w:val="18"/>
          <w:szCs w:val="18"/>
        </w:rPr>
        <w:t>.</w:t>
        <w:tab/>
        <w:t>Mark the box that best indicates your level of experience with planning, supervising, monitoring and/or evaluating mass immunization programs (NIDs, SIAs, Mop-ups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14" w:name="__Fieldmark__145_2269718459"/>
      <w:bookmarkStart w:id="115" w:name="__Fieldmark__145_2269718459"/>
      <w:bookmarkEnd w:id="11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I do not have experience in this area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16" w:name="__Fieldmark__146_2269718459"/>
      <w:bookmarkStart w:id="117" w:name="__Fieldmark__146_2269718459"/>
      <w:bookmarkEnd w:id="11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Less than 1 year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18" w:name="__Fieldmark__147_2269718459"/>
      <w:bookmarkStart w:id="119" w:name="__Fieldmark__147_2269718459"/>
      <w:bookmarkEnd w:id="11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1 to 3 years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0" w:name="__Fieldmark__148_2269718459"/>
      <w:bookmarkStart w:id="121" w:name="__Fieldmark__148_2269718459"/>
      <w:bookmarkEnd w:id="12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3 to 5 years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2" w:name="__Fieldmark__149_2269718459"/>
      <w:bookmarkStart w:id="123" w:name="__Fieldmark__149_2269718459"/>
      <w:bookmarkEnd w:id="1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More than 5 year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ease describe your mass immunization program experience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73710</wp:posOffset>
                </wp:positionH>
                <wp:positionV relativeFrom="paragraph">
                  <wp:posOffset>62230</wp:posOffset>
                </wp:positionV>
                <wp:extent cx="6636385" cy="2172335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6385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5pt;height:171.05pt;mso-wrap-distance-left:9pt;mso-wrap-distance-right:9pt;mso-wrap-distance-top:0pt;mso-wrap-distance-bottom:0pt;margin-top:4.9pt;mso-position-vertical-relative:text;margin-left:3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fldChar w:fldCharType="begin">
                          <w:ffData>
                            <w:name w:val="Text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Go to the Reference section (Page 9) and complete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lete this section if desired position is DATA MANAGER.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18"/>
          <w:szCs w:val="18"/>
        </w:rPr>
        <w:t>DATA - 1</w:t>
      </w:r>
      <w:r>
        <w:rPr>
          <w:rFonts w:cs="Arial" w:ascii="Arial" w:hAnsi="Arial"/>
          <w:sz w:val="18"/>
          <w:szCs w:val="18"/>
        </w:rPr>
        <w:t>.</w:t>
        <w:tab/>
        <w:t>Mark the box that best indicates your level of experience in data management (e.g. collecting, cleaning, analyzing, 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4" w:name="__Fieldmark__152_2269718459"/>
      <w:bookmarkStart w:id="125" w:name="__Fieldmark__152_2269718459"/>
      <w:bookmarkEnd w:id="12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I do not have experience in this area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362585</wp:posOffset>
                </wp:positionH>
                <wp:positionV relativeFrom="paragraph">
                  <wp:posOffset>1271905</wp:posOffset>
                </wp:positionV>
                <wp:extent cx="6591300" cy="1435735"/>
                <wp:effectExtent l="0" t="0" r="0" b="0"/>
                <wp:wrapTopAndBottom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43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30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pt;height:113.05pt;mso-wrap-distance-left:9.35pt;mso-wrap-distance-right:9.35pt;mso-wrap-distance-top:0pt;mso-wrap-distance-bottom:0pt;margin-top:100.15pt;mso-position-vertical-relative:text;margin-left:28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360" w:hanging="0"/>
                        <w:rPr>
                          <w:sz w:val="18"/>
                          <w:szCs w:val="18"/>
                        </w:rPr>
                      </w:pPr>
                      <w:r>
                        <w:fldChar w:fldCharType="begin">
                          <w:ffData>
                            <w:name w:val="Text30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6" w:name="__Fieldmark__153_2269718459"/>
      <w:bookmarkStart w:id="127" w:name="__Fieldmark__153_2269718459"/>
      <w:bookmarkEnd w:id="12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Less than 1 year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8" w:name="__Fieldmark__154_2269718459"/>
      <w:bookmarkStart w:id="129" w:name="__Fieldmark__154_2269718459"/>
      <w:bookmarkEnd w:id="12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1 to 3 years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30" w:name="__Fieldmark__155_2269718459"/>
      <w:bookmarkStart w:id="131" w:name="__Fieldmark__155_2269718459"/>
      <w:bookmarkEnd w:id="13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3 to 5 years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32" w:name="__Fieldmark__156_2269718459"/>
      <w:bookmarkStart w:id="133" w:name="__Fieldmark__156_2269718459"/>
      <w:bookmarkEnd w:id="13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More than 5 year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ease describe your data management experience, including which software you have used: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18"/>
          <w:szCs w:val="18"/>
        </w:rPr>
        <w:t>DATA - 2</w:t>
      </w:r>
      <w:r>
        <w:rPr>
          <w:rFonts w:cs="Arial" w:ascii="Arial" w:hAnsi="Arial"/>
          <w:sz w:val="18"/>
          <w:szCs w:val="18"/>
        </w:rPr>
        <w:t>.</w:t>
        <w:tab/>
        <w:t>Mark the box that best indicates your level of experience in public health disease surveillance: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45465</wp:posOffset>
                </wp:positionH>
                <wp:positionV relativeFrom="paragraph">
                  <wp:posOffset>1141730</wp:posOffset>
                </wp:positionV>
                <wp:extent cx="6635750" cy="194564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94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31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53.2pt;mso-wrap-distance-left:9.35pt;mso-wrap-distance-right:9.35pt;mso-wrap-distance-top:0pt;mso-wrap-distance-bottom:0pt;margin-top:89.9pt;mso-position-vertical-relative:text;margin-left:42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360" w:hanging="0"/>
                        <w:rPr>
                          <w:sz w:val="18"/>
                          <w:szCs w:val="18"/>
                        </w:rPr>
                      </w:pPr>
                      <w:r>
                        <w:fldChar w:fldCharType="begin">
                          <w:ffData>
                            <w:name w:val="Text31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34" w:name="__Fieldmark__158_2269718459"/>
      <w:bookmarkStart w:id="135" w:name="__Fieldmark__158_2269718459"/>
      <w:bookmarkEnd w:id="13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I do not have experience in this area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36" w:name="__Fieldmark__159_2269718459"/>
      <w:bookmarkStart w:id="137" w:name="__Fieldmark__159_2269718459"/>
      <w:bookmarkEnd w:id="13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Less than 1 year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38" w:name="__Fieldmark__160_2269718459"/>
      <w:bookmarkStart w:id="139" w:name="__Fieldmark__160_2269718459"/>
      <w:bookmarkEnd w:id="13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1 to 3 years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40" w:name="__Fieldmark__161_2269718459"/>
      <w:bookmarkStart w:id="141" w:name="__Fieldmark__161_2269718459"/>
      <w:bookmarkEnd w:id="14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3 to 5 years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42" w:name="__Fieldmark__162_2269718459"/>
      <w:bookmarkStart w:id="143" w:name="__Fieldmark__162_2269718459"/>
      <w:bookmarkEnd w:id="14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More than 5 years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8"/>
          <w:szCs w:val="18"/>
        </w:rPr>
        <w:t>Please describe your public health disease surveillance experience:</w:t>
        <w:tab/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18"/>
          <w:szCs w:val="18"/>
        </w:rPr>
        <w:t>DATA - 3</w:t>
      </w:r>
      <w:r>
        <w:rPr>
          <w:rFonts w:cs="Arial" w:ascii="Arial" w:hAnsi="Arial"/>
          <w:sz w:val="18"/>
          <w:szCs w:val="18"/>
        </w:rPr>
        <w:t>.</w:t>
        <w:tab/>
        <w:t>Mark the box that best indicates your level of work experience in developing countries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44" w:name="__Fieldmark__163_2269718459"/>
      <w:bookmarkStart w:id="145" w:name="__Fieldmark__163_2269718459"/>
      <w:bookmarkEnd w:id="14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I do not have experience in this area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46" w:name="__Fieldmark__164_2269718459"/>
      <w:bookmarkStart w:id="147" w:name="__Fieldmark__164_2269718459"/>
      <w:bookmarkEnd w:id="14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Less than 1 year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48" w:name="__Fieldmark__165_2269718459"/>
      <w:bookmarkStart w:id="149" w:name="__Fieldmark__165_2269718459"/>
      <w:bookmarkEnd w:id="14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1 to 3 years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50" w:name="__Fieldmark__166_2269718459"/>
      <w:bookmarkStart w:id="151" w:name="__Fieldmark__166_2269718459"/>
      <w:bookmarkEnd w:id="15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3 to 5 years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52" w:name="__Fieldmark__167_2269718459"/>
      <w:bookmarkStart w:id="153" w:name="__Fieldmark__167_2269718459"/>
      <w:bookmarkEnd w:id="15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More than 5 year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ease describe your work experience in developing countries.  Please pay special attention to experience in disease control and prevention programs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362585</wp:posOffset>
                </wp:positionH>
                <wp:positionV relativeFrom="paragraph">
                  <wp:posOffset>-410845</wp:posOffset>
                </wp:positionV>
                <wp:extent cx="6865620" cy="182880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62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32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6pt;height:144pt;mso-wrap-distance-left:9.35pt;mso-wrap-distance-right:9.35pt;mso-wrap-distance-top:0pt;mso-wrap-distance-bottom:0pt;margin-top:-32.35pt;mso-position-vertical-relative:text;margin-left:28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360" w:hanging="0"/>
                        <w:rPr>
                          <w:sz w:val="18"/>
                          <w:szCs w:val="18"/>
                        </w:rPr>
                      </w:pPr>
                      <w:r>
                        <w:fldChar w:fldCharType="begin">
                          <w:ffData>
                            <w:name w:val="Text32 Copy 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440" w:hanging="1440"/>
        <w:outlineLvl w:val="0"/>
        <w:rPr/>
      </w:pPr>
      <w:r>
        <w:rPr>
          <w:rFonts w:cs="Arial" w:ascii="Arial" w:hAnsi="Arial"/>
          <w:b/>
          <w:sz w:val="18"/>
          <w:szCs w:val="18"/>
        </w:rPr>
        <w:t>DATA - 4</w:t>
      </w:r>
      <w:r>
        <w:rPr>
          <w:rFonts w:cs="Arial" w:ascii="Arial" w:hAnsi="Arial"/>
          <w:sz w:val="18"/>
          <w:szCs w:val="18"/>
        </w:rPr>
        <w:t>.</w:t>
        <w:tab/>
        <w:t>Mark the box that best indicates your level of experience with programming as related to data management, for example Epi Info, SAS, SPSS, Visual Basic, etc.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54" w:name="__Fieldmark__169_2269718459"/>
      <w:bookmarkStart w:id="155" w:name="__Fieldmark__169_2269718459"/>
      <w:bookmarkEnd w:id="15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I do not have experience in this area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56" w:name="__Fieldmark__170_2269718459"/>
      <w:bookmarkStart w:id="157" w:name="__Fieldmark__170_2269718459"/>
      <w:bookmarkEnd w:id="15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Less than 1 year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58" w:name="__Fieldmark__171_2269718459"/>
      <w:bookmarkStart w:id="159" w:name="__Fieldmark__171_2269718459"/>
      <w:bookmarkEnd w:id="15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1 to 3 years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60" w:name="__Fieldmark__172_2269718459"/>
      <w:bookmarkStart w:id="161" w:name="__Fieldmark__172_2269718459"/>
      <w:bookmarkEnd w:id="16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3 to 5 years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62" w:name="__Fieldmark__173_2269718459"/>
      <w:bookmarkStart w:id="163" w:name="__Fieldmark__173_2269718459"/>
      <w:bookmarkEnd w:id="16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More than 5 year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ease describe your programming experience: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Go to the Reference section (Page 9) and complete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340360</wp:posOffset>
                </wp:positionH>
                <wp:positionV relativeFrom="paragraph">
                  <wp:posOffset>-380365</wp:posOffset>
                </wp:positionV>
                <wp:extent cx="6750685" cy="1486535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68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55pt;height:117.05pt;mso-wrap-distance-left:9pt;mso-wrap-distance-right:9pt;mso-wrap-distance-top:0pt;mso-wrap-distance-bottom:0pt;margin-top:-29.95pt;mso-position-vertical-relative:text;margin-left:26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</w:rPr>
        <w:t>Complete this section if desired position is COMMUNICATIONS.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440" w:hanging="144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MM - 1</w:t>
      </w:r>
      <w:r>
        <w:rPr>
          <w:rFonts w:cs="Arial" w:ascii="Arial" w:hAnsi="Arial"/>
          <w:sz w:val="18"/>
          <w:szCs w:val="18"/>
        </w:rPr>
        <w:t>.  Mark the box that best indicates your level of experience with planning and/or implementing communications campaigns or your level of experience in journalism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64" w:name="__Fieldmark__175_2269718459"/>
      <w:bookmarkStart w:id="165" w:name="__Fieldmark__175_2269718459"/>
      <w:bookmarkEnd w:id="16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I do not have experience in this area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66" w:name="__Fieldmark__176_2269718459"/>
      <w:bookmarkStart w:id="167" w:name="__Fieldmark__176_2269718459"/>
      <w:bookmarkEnd w:id="16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Less than 1 year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68" w:name="__Fieldmark__177_2269718459"/>
      <w:bookmarkStart w:id="169" w:name="__Fieldmark__177_2269718459"/>
      <w:bookmarkEnd w:id="16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1 to 3 years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70" w:name="__Fieldmark__178_2269718459"/>
      <w:bookmarkStart w:id="171" w:name="__Fieldmark__178_2269718459"/>
      <w:bookmarkEnd w:id="17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3 to 5 years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72" w:name="__Fieldmark__179_2269718459"/>
      <w:bookmarkStart w:id="173" w:name="__Fieldmark__179_2269718459"/>
      <w:bookmarkEnd w:id="17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More than 5 year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ease describe your work experience in planning/implementing communications campaigns or your experience in journalism.  Please specify if these experiences include working in public health or in immunization program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340360</wp:posOffset>
                </wp:positionH>
                <wp:positionV relativeFrom="paragraph">
                  <wp:posOffset>635</wp:posOffset>
                </wp:positionV>
                <wp:extent cx="6750685" cy="148653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68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Mincho;ＭＳ 明朝" w:hAnsi="MS Mincho;ＭＳ 明朝" w:eastAsia="MS Mincho;ＭＳ 明朝" w:cs="MS Mincho;ＭＳ 明朝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55pt;height:117.05pt;mso-wrap-distance-left:9pt;mso-wrap-distance-right:9pt;mso-wrap-distance-top:0pt;mso-wrap-distance-bottom:0pt;margin-top:0.05pt;mso-position-vertical-relative:text;margin-left:26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MS Mincho;ＭＳ 明朝" w:hAnsi="MS Mincho;ＭＳ 明朝" w:eastAsia="MS Mincho;ＭＳ 明朝" w:cs="MS Mincho;ＭＳ 明朝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lang w:val="en-US" w:eastAsia="en-US"/>
                        </w:rPr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eastAsia="MS Mincho;ＭＳ 明朝" w:cs="MS Mincho;ＭＳ 明朝" w:ascii="MS Mincho;ＭＳ 明朝" w:hAnsi="MS Mincho;ＭＳ 明朝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left="2160" w:hanging="1800"/>
        <w:rPr/>
      </w:pPr>
      <w:r>
        <w:rPr>
          <w:rFonts w:cs="Arial" w:ascii="Arial" w:hAnsi="Arial"/>
          <w:b/>
          <w:sz w:val="20"/>
          <w:szCs w:val="20"/>
        </w:rPr>
        <w:t xml:space="preserve">COMM – 2.  </w:t>
      </w:r>
      <w:r>
        <w:rPr>
          <w:rFonts w:cs="Arial" w:ascii="Arial" w:hAnsi="Arial"/>
          <w:sz w:val="20"/>
          <w:szCs w:val="20"/>
        </w:rPr>
        <w:t>Mark the box that best indicates your level of experience working in a developing country.</w:t>
      </w:r>
    </w:p>
    <w:p>
      <w:pPr>
        <w:pStyle w:val="Normal"/>
        <w:ind w:left="2160" w:hanging="18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74" w:name="__Fieldmark__181_2269718459"/>
      <w:bookmarkStart w:id="175" w:name="__Fieldmark__181_2269718459"/>
      <w:bookmarkEnd w:id="17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I do not have experience in this area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76" w:name="__Fieldmark__182_2269718459"/>
      <w:bookmarkStart w:id="177" w:name="__Fieldmark__182_2269718459"/>
      <w:bookmarkEnd w:id="17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Less than 1 year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78" w:name="__Fieldmark__183_2269718459"/>
      <w:bookmarkStart w:id="179" w:name="__Fieldmark__183_2269718459"/>
      <w:bookmarkEnd w:id="17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1 to 3 years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80" w:name="__Fieldmark__184_2269718459"/>
      <w:bookmarkStart w:id="181" w:name="__Fieldmark__184_2269718459"/>
      <w:bookmarkEnd w:id="18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3 to 5 years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82" w:name="__Fieldmark__185_2269718459"/>
      <w:bookmarkStart w:id="183" w:name="__Fieldmark__185_2269718459"/>
      <w:bookmarkEnd w:id="18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More than 5 year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8"/>
          <w:szCs w:val="18"/>
        </w:rPr>
        <w:t xml:space="preserve">Please describe your work experience in developing countries, including volunteer experience.  Please specify if any of these experiences are in public health and/or immunization programs.  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340360</wp:posOffset>
                </wp:positionH>
                <wp:positionV relativeFrom="paragraph">
                  <wp:posOffset>635</wp:posOffset>
                </wp:positionV>
                <wp:extent cx="6750685" cy="1486535"/>
                <wp:effectExtent l="0" t="0" r="0" b="0"/>
                <wp:wrapSquare wrapText="largest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68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Mincho;ＭＳ 明朝" w:hAnsi="MS Mincho;ＭＳ 明朝" w:eastAsia="MS Mincho;ＭＳ 明朝" w:cs="MS Mincho;ＭＳ 明朝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55pt;height:117.05pt;mso-wrap-distance-left:9pt;mso-wrap-distance-right:9pt;mso-wrap-distance-top:0pt;mso-wrap-distance-bottom:0pt;margin-top:0.05pt;mso-position-vertical-relative:text;margin-left:26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MS Mincho;ＭＳ 明朝" w:hAnsi="MS Mincho;ＭＳ 明朝" w:eastAsia="MS Mincho;ＭＳ 明朝" w:cs="MS Mincho;ＭＳ 明朝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lang w:val="en-US" w:eastAsia="en-US"/>
                        </w:rPr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eastAsia="MS Mincho;ＭＳ 明朝" w:cs="MS Mincho;ＭＳ 明朝" w:ascii="MS Mincho;ＭＳ 明朝" w:hAnsi="MS Mincho;ＭＳ 明朝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440" w:hanging="144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MM - 3</w:t>
      </w:r>
      <w:r>
        <w:rPr>
          <w:rFonts w:cs="Arial" w:ascii="Arial" w:hAnsi="Arial"/>
          <w:sz w:val="18"/>
          <w:szCs w:val="18"/>
        </w:rPr>
        <w:t>.  Mark the box that best indicates your level of experience in social mobilization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84" w:name="__Fieldmark__187_2269718459"/>
      <w:bookmarkStart w:id="185" w:name="__Fieldmark__187_2269718459"/>
      <w:bookmarkEnd w:id="18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I do not have experience in this area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86" w:name="__Fieldmark__188_2269718459"/>
      <w:bookmarkStart w:id="187" w:name="__Fieldmark__188_2269718459"/>
      <w:bookmarkEnd w:id="18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Less than 1 year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88" w:name="__Fieldmark__189_2269718459"/>
      <w:bookmarkStart w:id="189" w:name="__Fieldmark__189_2269718459"/>
      <w:bookmarkEnd w:id="18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1 to 3 years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0" w:name="__Fieldmark__190_2269718459"/>
      <w:bookmarkStart w:id="191" w:name="__Fieldmark__190_2269718459"/>
      <w:bookmarkEnd w:id="19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3 to 5 years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2" w:name="__Fieldmark__191_2269718459"/>
      <w:bookmarkStart w:id="193" w:name="__Fieldmark__191_2269718459"/>
      <w:bookmarkEnd w:id="19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More than 5 year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ease describe your work experience in planning/implementing social mobilization activities.  Please specify if these experiences include working in public health or in immunization program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440" w:hanging="144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340360</wp:posOffset>
                </wp:positionH>
                <wp:positionV relativeFrom="paragraph">
                  <wp:posOffset>635</wp:posOffset>
                </wp:positionV>
                <wp:extent cx="6750685" cy="1486535"/>
                <wp:effectExtent l="0" t="0" r="0" b="0"/>
                <wp:wrapSquare wrapText="largest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68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Mincho;ＭＳ 明朝" w:hAnsi="MS Mincho;ＭＳ 明朝" w:eastAsia="MS Mincho;ＭＳ 明朝" w:cs="MS Mincho;ＭＳ 明朝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55pt;height:117.05pt;mso-wrap-distance-left:9pt;mso-wrap-distance-right:9pt;mso-wrap-distance-top:0pt;mso-wrap-distance-bottom:0pt;margin-top:0.05pt;mso-position-vertical-relative:text;margin-left:26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MS Mincho;ＭＳ 明朝" w:hAnsi="MS Mincho;ＭＳ 明朝" w:eastAsia="MS Mincho;ＭＳ 明朝" w:cs="MS Mincho;ＭＳ 明朝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lang w:val="en-US" w:eastAsia="en-US"/>
                        </w:rPr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eastAsia="MS Mincho;ＭＳ 明朝" w:cs="MS Mincho;ＭＳ 明朝" w:ascii="MS Mincho;ＭＳ 明朝" w:hAnsi="MS Mincho;ＭＳ 明朝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440" w:hanging="144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MM - 4</w:t>
      </w:r>
      <w:r>
        <w:rPr>
          <w:rFonts w:cs="Arial" w:ascii="Arial" w:hAnsi="Arial"/>
          <w:sz w:val="18"/>
          <w:szCs w:val="18"/>
        </w:rPr>
        <w:t>.  Mark the box that best indicates your level of experience in partnership building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4" w:name="__Fieldmark__193_2269718459"/>
      <w:bookmarkStart w:id="195" w:name="__Fieldmark__193_2269718459"/>
      <w:bookmarkEnd w:id="19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I do not have experience in this area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6" w:name="__Fieldmark__194_2269718459"/>
      <w:bookmarkStart w:id="197" w:name="__Fieldmark__194_2269718459"/>
      <w:bookmarkEnd w:id="19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Less than 1 year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8" w:name="__Fieldmark__195_2269718459"/>
      <w:bookmarkStart w:id="199" w:name="__Fieldmark__195_2269718459"/>
      <w:bookmarkEnd w:id="19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1 to 3 years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0" w:name="__Fieldmark__196_2269718459"/>
      <w:bookmarkStart w:id="201" w:name="__Fieldmark__196_2269718459"/>
      <w:bookmarkEnd w:id="20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3 to 5 years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2" w:name="__Fieldmark__197_2269718459"/>
      <w:bookmarkStart w:id="203" w:name="__Fieldmark__197_2269718459"/>
      <w:bookmarkEnd w:id="20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More than 5 year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ease describe your work experience in partnership building.  Please specify if these experiences include working in public health or in immunization program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340360</wp:posOffset>
                </wp:positionH>
                <wp:positionV relativeFrom="paragraph">
                  <wp:posOffset>635</wp:posOffset>
                </wp:positionV>
                <wp:extent cx="6750685" cy="1486535"/>
                <wp:effectExtent l="0" t="0" r="0" b="0"/>
                <wp:wrapSquare wrapText="largest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68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Mincho;ＭＳ 明朝" w:hAnsi="MS Mincho;ＭＳ 明朝" w:eastAsia="MS Mincho;ＭＳ 明朝" w:cs="MS Mincho;ＭＳ 明朝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55pt;height:117.05pt;mso-wrap-distance-left:9pt;mso-wrap-distance-right:9pt;mso-wrap-distance-top:0pt;mso-wrap-distance-bottom:0pt;margin-top:0.05pt;mso-position-vertical-relative:text;margin-left:26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MS Mincho;ＭＳ 明朝" w:hAnsi="MS Mincho;ＭＳ 明朝" w:eastAsia="MS Mincho;ＭＳ 明朝" w:cs="MS Mincho;ＭＳ 明朝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lang w:val="en-US" w:eastAsia="en-US"/>
                        </w:rPr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eastAsia="MS Mincho;ＭＳ 明朝" w:cs="MS Mincho;ＭＳ 明朝" w:ascii="MS Mincho;ＭＳ 明朝" w:hAnsi="MS Mincho;ＭＳ 明朝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highlight w:val="lightGray"/>
        </w:rPr>
        <w:t>REFERENCES</w:t>
      </w:r>
      <w:r>
        <w:rPr>
          <w:rFonts w:cs="Arial" w:ascii="Arial" w:hAnsi="Arial"/>
          <w:b/>
          <w:sz w:val="18"/>
          <w:szCs w:val="18"/>
        </w:rPr>
        <w:t xml:space="preserve"> (to be completed for all positions – Field/Data Manager/Communication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List 5 people not related to you who are familiar with your character and qualifications, at least two of them should be current or previous work supervisors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Text Fields have unlimited length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.  Last Name  </w:t>
      </w:r>
      <w:r>
        <w:fldChar w:fldCharType="begin">
          <w:ffData>
            <w:name w:val="Text16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 xml:space="preserve">First  </w:t>
      </w:r>
      <w:r>
        <w:fldChar w:fldCharType="begin">
          <w:ffData>
            <w:name w:val="Text163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 Middle/Other Names </w:t>
      </w:r>
      <w:r>
        <w:fldChar w:fldCharType="begin">
          <w:ffData>
            <w:name w:val="Text164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Telephone number - 1: </w:t>
        <w:tab/>
      </w:r>
      <w:r>
        <w:fldChar w:fldCharType="begin">
          <w:ffData>
            <w:name w:val="Text165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 xml:space="preserve">Telephone number - 2: </w:t>
        <w:tab/>
      </w:r>
      <w:r>
        <w:fldChar w:fldCharType="begin">
          <w:ffData>
            <w:name w:val="Text166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Mobile phone: </w:t>
        <w:tab/>
        <w:tab/>
      </w:r>
      <w:r>
        <w:fldChar w:fldCharType="begin">
          <w:ffData>
            <w:name w:val="Text167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>Email address - 1:</w:t>
        <w:tab/>
      </w:r>
      <w:r>
        <w:fldChar w:fldCharType="begin">
          <w:ffData>
            <w:name w:val="Text168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Email address - 2:</w:t>
        <w:tab/>
      </w:r>
      <w:r>
        <w:fldChar w:fldCharType="begin">
          <w:ffData>
            <w:name w:val="Text169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Organization:</w:t>
        <w:tab/>
        <w:tab/>
      </w:r>
      <w:r>
        <w:fldChar w:fldCharType="begin">
          <w:ffData>
            <w:name w:val="Text17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>Title:</w:t>
        <w:tab/>
        <w:tab/>
        <w:tab/>
      </w:r>
      <w:r>
        <w:fldChar w:fldCharType="begin">
          <w:ffData>
            <w:name w:val="Text17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 xml:space="preserve">Your professional relationship to this person: </w:t>
      </w:r>
      <w:r>
        <w:fldChar w:fldCharType="begin">
          <w:ffData>
            <w:name w:val="Text17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</w:t>
      </w:r>
      <w:r>
        <w:rPr>
          <w:rFonts w:cs="Arial" w:ascii="Arial" w:hAnsi="Arial"/>
          <w:sz w:val="18"/>
          <w:szCs w:val="18"/>
        </w:rPr>
        <w:t xml:space="preserve">.  Last Name  </w:t>
      </w:r>
      <w:r>
        <w:fldChar w:fldCharType="begin">
          <w:ffData>
            <w:name w:val="Text173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 xml:space="preserve">First  </w:t>
      </w:r>
      <w:r>
        <w:fldChar w:fldCharType="begin">
          <w:ffData>
            <w:name w:val="Text174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  <w:tab/>
        <w:t xml:space="preserve">Middle/Other Names </w:t>
      </w:r>
      <w:r>
        <w:fldChar w:fldCharType="begin">
          <w:ffData>
            <w:name w:val="Text175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Telephone number - 1: </w:t>
        <w:tab/>
      </w:r>
      <w:r>
        <w:fldChar w:fldCharType="begin">
          <w:ffData>
            <w:name w:val="Text176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 xml:space="preserve">Telephone number - 2: </w:t>
        <w:tab/>
      </w:r>
      <w:r>
        <w:fldChar w:fldCharType="begin">
          <w:ffData>
            <w:name w:val="Text177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Mobile phone: </w:t>
        <w:tab/>
        <w:tab/>
      </w:r>
      <w:r>
        <w:fldChar w:fldCharType="begin">
          <w:ffData>
            <w:name w:val="Text178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>Email address - 1:</w:t>
        <w:tab/>
      </w:r>
      <w:r>
        <w:fldChar w:fldCharType="begin">
          <w:ffData>
            <w:name w:val="Text179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Email address - 2:</w:t>
        <w:tab/>
      </w:r>
      <w:r>
        <w:fldChar w:fldCharType="begin">
          <w:ffData>
            <w:name w:val="Text18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Organization:</w:t>
        <w:tab/>
        <w:tab/>
      </w:r>
      <w:r>
        <w:fldChar w:fldCharType="begin">
          <w:ffData>
            <w:name w:val="Text18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>Title:</w:t>
        <w:tab/>
        <w:tab/>
        <w:tab/>
      </w:r>
      <w:r>
        <w:fldChar w:fldCharType="begin">
          <w:ffData>
            <w:name w:val="Text18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Your professional relationship to this person: </w:t>
      </w:r>
      <w:r>
        <w:fldChar w:fldCharType="begin">
          <w:ffData>
            <w:name w:val="Text183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</w:t>
      </w:r>
      <w:r>
        <w:rPr>
          <w:rFonts w:cs="Arial" w:ascii="Arial" w:hAnsi="Arial"/>
          <w:sz w:val="18"/>
          <w:szCs w:val="18"/>
        </w:rPr>
        <w:t xml:space="preserve">.  Last Name  </w:t>
      </w:r>
      <w:r>
        <w:fldChar w:fldCharType="begin">
          <w:ffData>
            <w:name w:val="Text184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 xml:space="preserve">First  </w:t>
      </w:r>
      <w:r>
        <w:fldChar w:fldCharType="begin">
          <w:ffData>
            <w:name w:val="Text185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  <w:tab/>
        <w:t xml:space="preserve">Middle/Other Names </w:t>
      </w:r>
      <w:r>
        <w:fldChar w:fldCharType="begin">
          <w:ffData>
            <w:name w:val="Text186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Telephone number - 1: </w:t>
        <w:tab/>
      </w:r>
      <w:r>
        <w:fldChar w:fldCharType="begin">
          <w:ffData>
            <w:name w:val="Text187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 xml:space="preserve">Telephone number - 2: </w:t>
        <w:tab/>
      </w:r>
      <w:r>
        <w:fldChar w:fldCharType="begin">
          <w:ffData>
            <w:name w:val="Text188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Mobile phone: </w:t>
        <w:tab/>
        <w:tab/>
      </w:r>
      <w:r>
        <w:fldChar w:fldCharType="begin">
          <w:ffData>
            <w:name w:val="Text189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>Email address - 1:</w:t>
        <w:tab/>
      </w:r>
      <w:r>
        <w:fldChar w:fldCharType="begin">
          <w:ffData>
            <w:name w:val="Text19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Email address - 2:</w:t>
        <w:tab/>
      </w:r>
      <w:r>
        <w:fldChar w:fldCharType="begin">
          <w:ffData>
            <w:name w:val="Text19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Organization:</w:t>
        <w:tab/>
        <w:tab/>
      </w:r>
      <w:r>
        <w:fldChar w:fldCharType="begin">
          <w:ffData>
            <w:name w:val="Text19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>Title:</w:t>
        <w:tab/>
        <w:tab/>
        <w:tab/>
      </w:r>
      <w:r>
        <w:fldChar w:fldCharType="begin">
          <w:ffData>
            <w:name w:val="Text193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 xml:space="preserve">Your professional relationship to this person: </w:t>
      </w:r>
      <w:r>
        <w:fldChar w:fldCharType="begin">
          <w:ffData>
            <w:name w:val="Text194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. Last Name  </w:t>
      </w:r>
      <w:r>
        <w:fldChar w:fldCharType="begin">
          <w:ffData>
            <w:name w:val="Text195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 xml:space="preserve">First  </w:t>
      </w:r>
      <w:r>
        <w:fldChar w:fldCharType="begin">
          <w:ffData>
            <w:name w:val="Text196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  <w:tab/>
        <w:t xml:space="preserve">Middle/Other Names </w:t>
      </w:r>
      <w:r>
        <w:fldChar w:fldCharType="begin">
          <w:ffData>
            <w:name w:val="Text197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Telephone number - 1: </w:t>
        <w:tab/>
      </w:r>
      <w:r>
        <w:fldChar w:fldCharType="begin">
          <w:ffData>
            <w:name w:val="Text198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 xml:space="preserve">Telephone number - 2: </w:t>
        <w:tab/>
      </w:r>
      <w:r>
        <w:fldChar w:fldCharType="begin">
          <w:ffData>
            <w:name w:val="Text199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Mobile phone: </w:t>
        <w:tab/>
        <w:tab/>
      </w:r>
      <w:r>
        <w:fldChar w:fldCharType="begin">
          <w:ffData>
            <w:name w:val="Text20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>Email address - 1:</w:t>
        <w:tab/>
      </w:r>
      <w:r>
        <w:fldChar w:fldCharType="begin">
          <w:ffData>
            <w:name w:val="Text20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Email address - 2:</w:t>
        <w:tab/>
      </w:r>
      <w:r>
        <w:fldChar w:fldCharType="begin">
          <w:ffData>
            <w:name w:val="Text20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Organization:</w:t>
        <w:tab/>
        <w:tab/>
      </w:r>
      <w:r>
        <w:fldChar w:fldCharType="begin">
          <w:ffData>
            <w:name w:val="Text203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>Title:</w:t>
        <w:tab/>
        <w:tab/>
        <w:tab/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 xml:space="preserve">Your professional relationship to this person: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</w:t>
      </w:r>
      <w:r>
        <w:rPr>
          <w:rFonts w:cs="Arial" w:ascii="Arial" w:hAnsi="Arial"/>
          <w:sz w:val="18"/>
          <w:szCs w:val="18"/>
        </w:rPr>
        <w:t xml:space="preserve"> Last Name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 xml:space="preserve">First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  <w:tab/>
        <w:t xml:space="preserve">Middle/Other Names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Telephone number - 1: </w:t>
        <w:tab/>
      </w:r>
      <w:r>
        <w:fldChar w:fldCharType="begin">
          <w:ffData>
            <w:name w:val="Text209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 xml:space="preserve">Telephone number - 2: </w:t>
        <w:tab/>
      </w:r>
      <w:r>
        <w:fldChar w:fldCharType="begin">
          <w:ffData>
            <w:name w:val="Text2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Mobile phone: </w:t>
        <w:tab/>
        <w:tab/>
      </w:r>
      <w:r>
        <w:fldChar w:fldCharType="begin">
          <w:ffData>
            <w:name w:val="Text2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>Email address - 1:</w:t>
        <w:tab/>
      </w:r>
      <w:r>
        <w:fldChar w:fldCharType="begin">
          <w:ffData>
            <w:name w:val="Text21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Email address - 2:</w:t>
        <w:tab/>
      </w:r>
      <w:r>
        <w:fldChar w:fldCharType="begin">
          <w:ffData>
            <w:name w:val="Text213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Organization:</w:t>
        <w:tab/>
        <w:tab/>
      </w:r>
      <w:r>
        <w:fldChar w:fldCharType="begin">
          <w:ffData>
            <w:name w:val="Text214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>Title:</w:t>
        <w:tab/>
        <w:tab/>
        <w:tab/>
      </w:r>
      <w:r>
        <w:fldChar w:fldCharType="begin">
          <w:ffData>
            <w:name w:val="Text215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 xml:space="preserve">Your professional relationship to this person: </w:t>
      </w:r>
      <w:r>
        <w:fldChar w:fldCharType="begin">
          <w:ffData>
            <w:name w:val="Text216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00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ab/>
      <w:tab/>
      <w:tab/>
      <w:tab/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18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8:56:00Z</dcterms:created>
  <dc:creator>cdc/nip</dc:creator>
  <dc:description/>
  <cp:keywords/>
  <dc:language>en-US</dc:language>
  <cp:lastModifiedBy>CDC User</cp:lastModifiedBy>
  <cp:lastPrinted>2005-12-29T11:54:00Z</cp:lastPrinted>
  <dcterms:modified xsi:type="dcterms:W3CDTF">2013-08-14T18:59:00Z</dcterms:modified>
  <cp:revision>3</cp:revision>
  <dc:subject/>
  <dc:title>STOP Team Application Form</dc:title>
</cp:coreProperties>
</file>