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nguin Patch Gifts: Price Shee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$0.25</w:t>
        <w:tab/>
        <w:tab/>
        <w:tab/>
        <w:tab/>
        <w:t>$0.50</w:t>
        <w:tab/>
        <w:tab/>
        <w:tab/>
        <w:tab/>
        <w:tab/>
        <w:t>$1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tterfly Pencil Sharpener</w:t>
        <w:tab/>
        <w:tab/>
        <w:t>Animal Eraser Assortment</w:t>
        <w:tab/>
        <w:tab/>
        <w:tab/>
        <w:t>Mermaid Notep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uitar Pencil Sharpener</w:t>
        <w:tab/>
        <w:tab/>
        <w:t>Sports Ball Eraser</w:t>
        <w:tab/>
        <w:tab/>
        <w:tab/>
        <w:tab/>
        <w:t>Sea Villain Notep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rother Sticker</w:t>
        <w:tab/>
        <w:tab/>
        <w:tab/>
        <w:t>Chinese Yoyo</w:t>
        <w:tab/>
        <w:tab/>
        <w:tab/>
        <w:tab/>
        <w:t>Aunt Mag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ster Sticker</w:t>
        <w:tab/>
        <w:tab/>
        <w:tab/>
        <w:t>Sports Magnet</w:t>
        <w:tab/>
        <w:tab/>
        <w:tab/>
        <w:tab/>
        <w:t>Uncle Mag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icky Frog</w:t>
        <w:tab/>
        <w:tab/>
        <w:tab/>
        <w:t>Sticky Lizard</w:t>
        <w:tab/>
        <w:tab/>
        <w:tab/>
        <w:tab/>
        <w:t>Mom Mag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Ring Assorted Designs</w:t>
        <w:tab/>
        <w:tab/>
        <w:tab/>
        <w:t>Grandma Mag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Dad Mag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Grandpa Mag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$1.25</w:t>
        <w:tab/>
        <w:tab/>
        <w:tab/>
        <w:tab/>
        <w:t>$1.50</w:t>
        <w:tab/>
        <w:tab/>
        <w:tab/>
        <w:tab/>
        <w:tab/>
        <w:t>$2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tterfly Magnet</w:t>
        <w:tab/>
        <w:tab/>
        <w:tab/>
        <w:t>Birthstone Ring</w:t>
        <w:tab/>
        <w:tab/>
        <w:tab/>
        <w:tab/>
        <w:t>Pull Back Pl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lphin Flashlight</w:t>
        <w:tab/>
        <w:tab/>
        <w:tab/>
        <w:t>Glitter Crystal Putty Ball</w:t>
        <w:tab/>
        <w:tab/>
        <w:tab/>
        <w:t>Bath Boa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rother Whistle</w:t>
        <w:tab/>
        <w:tab/>
        <w:tab/>
        <w:t>Heart Keychain</w:t>
        <w:tab/>
        <w:tab/>
        <w:tab/>
        <w:tab/>
        <w:t>Dolphin R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ster Pin</w:t>
        <w:tab/>
        <w:tab/>
        <w:tab/>
        <w:tab/>
        <w:t>Grandma Magnifier</w:t>
        <w:tab/>
        <w:tab/>
        <w:tab/>
        <w:tab/>
        <w:t>Holiday Earring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moji Slime</w:t>
        <w:tab/>
        <w:tab/>
        <w:tab/>
        <w:t>Grandpa Magnifier</w:t>
        <w:tab/>
        <w:tab/>
        <w:tab/>
        <w:tab/>
        <w:t>Aunt Keych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m Pen</w:t>
        <w:tab/>
        <w:tab/>
        <w:tab/>
        <w:tab/>
        <w:tab/>
        <w:tab/>
        <w:tab/>
        <w:tab/>
        <w:tab/>
        <w:t>Uncle Keych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andma Pen</w:t>
        <w:tab/>
        <w:tab/>
        <w:tab/>
        <w:tab/>
        <w:tab/>
        <w:tab/>
        <w:tab/>
        <w:tab/>
        <w:t>Mom Keych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d Pen</w:t>
        <w:tab/>
        <w:tab/>
        <w:tab/>
        <w:tab/>
        <w:tab/>
        <w:tab/>
        <w:tab/>
        <w:tab/>
        <w:tab/>
        <w:t>Grandma Keych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andpa Pen</w:t>
        <w:tab/>
        <w:tab/>
        <w:tab/>
        <w:tab/>
        <w:tab/>
        <w:tab/>
        <w:tab/>
        <w:tab/>
        <w:t>Dad Keychain</w:t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>Grandpa Keychai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$2.50</w:t>
        <w:tab/>
        <w:tab/>
        <w:tab/>
        <w:tab/>
        <w:t>$3.25</w:t>
        <w:tab/>
        <w:tab/>
        <w:tab/>
        <w:tab/>
        <w:tab/>
        <w:t>$4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ise Bin Putty</w:t>
        <w:tab/>
        <w:tab/>
        <w:tab/>
        <w:t>Mood Ring</w:t>
        <w:tab/>
        <w:tab/>
        <w:tab/>
        <w:tab/>
        <w:t>Baby Bi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lphin Pen</w:t>
        <w:tab/>
        <w:tab/>
        <w:tab/>
        <w:t>Eagle Keychain</w:t>
        <w:tab/>
        <w:tab/>
        <w:tab/>
        <w:tab/>
        <w:t>Furry Clip-on Keych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st Friend Beads Keychain</w:t>
        <w:tab/>
        <w:tab/>
        <w:t>Dolphin Ornament</w:t>
        <w:tab/>
        <w:tab/>
        <w:tab/>
        <w:tab/>
        <w:t>Ocean Animal Neckl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t Toy—Set of 2</w:t>
        <w:tab/>
        <w:tab/>
        <w:tab/>
        <w:t>Emoji Clip</w:t>
        <w:tab/>
        <w:tab/>
        <w:tab/>
        <w:tab/>
        <w:t>Soda Pop Bottle Sl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eller Light Up Toy</w:t>
        <w:tab/>
        <w:tab/>
        <w:t>Pet Toy Monster</w:t>
        <w:tab/>
        <w:tab/>
        <w:tab/>
        <w:tab/>
        <w:t>Spinning Sportsball P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tting Love Bear</w:t>
        <w:tab/>
        <w:tab/>
        <w:tab/>
        <w:t>Dad Notebook with Pen</w:t>
        <w:tab/>
        <w:tab/>
        <w:tab/>
        <w:t>Mom Heart Orna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ashell in Bottle</w:t>
        <w:tab/>
        <w:tab/>
        <w:tab/>
        <w:t>Growing Penguin Egg</w:t>
        <w:tab/>
        <w:tab/>
        <w:tab/>
        <w:t>Grandma Heart Orna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d Back Scratcher</w:t>
        <w:tab/>
        <w:tab/>
        <w:tab/>
        <w:tab/>
        <w:tab/>
        <w:tab/>
        <w:tab/>
        <w:tab/>
        <w:t>Dad Orna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andpa Back Scratcher</w:t>
        <w:tab/>
        <w:tab/>
        <w:tab/>
        <w:tab/>
        <w:tab/>
        <w:tab/>
        <w:tab/>
        <w:t>Grandpa Orna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$4.50</w:t>
        <w:tab/>
        <w:tab/>
        <w:tab/>
        <w:tab/>
        <w:t>$5.00</w:t>
        <w:tab/>
        <w:tab/>
        <w:tab/>
        <w:tab/>
        <w:tab/>
        <w:t>$5.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sical Guitar</w:t>
        <w:tab/>
        <w:tab/>
        <w:tab/>
        <w:t>Acrylic Light-up Dolphin</w:t>
        <w:tab/>
        <w:tab/>
        <w:tab/>
        <w:t>Cross and Rose Neckl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od Hearth Necklace</w:t>
        <w:tab/>
        <w:tab/>
        <w:t>Sharktooth Necklace</w:t>
        <w:tab/>
        <w:tab/>
        <w:tab/>
        <w:t>Mom Heart Be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rate Treasure Dig Kit</w:t>
        <w:tab/>
        <w:tab/>
        <w:t>Toy Telescope</w:t>
        <w:tab/>
        <w:tab/>
        <w:tab/>
        <w:tab/>
        <w:t>Grandma Heart Be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ecision Screwdriver Set</w:t>
        <w:tab/>
        <w:tab/>
        <w:t>Plush Dolphin</w:t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m Mug</w:t>
        <w:tab/>
        <w:tab/>
        <w:tab/>
        <w:t>Resin Fish Thermometer Mag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andma Mug</w:t>
        <w:tab/>
        <w:tab/>
        <w:tab/>
        <w:t>Heart-shaped Mom Neckl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d Mug</w:t>
        <w:tab/>
        <w:tab/>
        <w:tab/>
        <w:tab/>
        <w:t>Grandma Angel Neckl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andpa Mug</w:t>
        <w:tab/>
        <w:tab/>
        <w:tab/>
        <w:t>Dad Money Cl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$6.00</w:t>
        <w:tab/>
        <w:tab/>
        <w:tab/>
        <w:tab/>
        <w:t>$6.75</w:t>
        <w:tab/>
        <w:tab/>
        <w:tab/>
        <w:tab/>
        <w:tab/>
        <w:t>$7.25</w:t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ial Occasion Ring</w:t>
        <w:tab/>
        <w:tab/>
        <w:t>Fishing Bear</w:t>
        <w:tab/>
        <w:tab/>
        <w:tab/>
        <w:tab/>
        <w:t>Red Rose Pin with Bo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m Hearth Necklace</w:t>
        <w:tab/>
        <w:tab/>
        <w:t>Sports Money Bank</w:t>
        <w:tab/>
        <w:tab/>
        <w:tab/>
        <w:t>Pink Crosses Neckl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d Cap</w:t>
        <w:tab/>
        <w:tab/>
        <w:tab/>
        <w:tab/>
        <w:t>Mermaid Necklace</w:t>
        <w:tab/>
        <w:tab/>
        <w:tab/>
        <w:tab/>
        <w:t xml:space="preserve">Dad Silver Troph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andpa Ca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$8.00</w:t>
        <w:tab/>
        <w:tab/>
        <w:tab/>
        <w:tab/>
        <w:t>$8.50</w:t>
        <w:tab/>
        <w:tab/>
        <w:tab/>
        <w:tab/>
        <w:tab/>
        <w:t>$9.50</w:t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DIY Melting Snow Man</w:t>
        <w:tab/>
        <w:tab/>
        <w:t>Love Necklace</w:t>
        <w:tab/>
        <w:tab/>
        <w:tab/>
        <w:tab/>
        <w:t>Large Cocktail Ring</w:t>
        <w:tab/>
      </w:r>
    </w:p>
    <w:p>
      <w:pPr>
        <w:pStyle w:val="Normal"/>
        <w:rPr/>
      </w:pPr>
      <w:r>
        <w:rPr>
          <w:sz w:val="18"/>
          <w:szCs w:val="18"/>
        </w:rPr>
        <w:t>Dad Screwdriver 6 pc Set</w:t>
        <w:tab/>
        <w:tab/>
        <w:t>Large Maze Bank</w:t>
        <w:tab/>
        <w:tab/>
        <w:tab/>
        <w:tab/>
        <w:t>Plush Dog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>Sandscape</w:t>
        <w:tab/>
        <w:tab/>
        <w:tab/>
        <w:tab/>
        <w:t>Mom Heart Lock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Dad 8-in-1 Tool with L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$11.00</w:t>
        <w:tab/>
        <w:tab/>
        <w:tab/>
        <w:tab/>
        <w:t>$12.00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crylic Snowman Assortment</w:t>
        <w:tab/>
        <w:t>Mom Ceramic Photo Fra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m Gem Paperweight</w:t>
        <w:tab/>
        <w:tab/>
        <w:t>#1 Dad Paperweight</w:t>
      </w:r>
    </w:p>
    <w:p>
      <w:pPr>
        <w:pStyle w:val="Normal"/>
        <w:rPr/>
      </w:pPr>
      <w:r>
        <w:rPr>
          <w:sz w:val="18"/>
          <w:szCs w:val="18"/>
        </w:rPr>
        <w:t>Best Dad Sail Boat</w:t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1:38:00Z</dcterms:created>
  <dc:creator>user</dc:creator>
  <dc:description/>
  <cp:keywords/>
  <dc:language>en-US</dc:language>
  <cp:lastModifiedBy>Susan Loy</cp:lastModifiedBy>
  <cp:lastPrinted>2017-11-27T08:42:00Z</cp:lastPrinted>
  <dcterms:modified xsi:type="dcterms:W3CDTF">2017-11-27T14:51:00Z</dcterms:modified>
  <cp:revision>14</cp:revision>
  <dc:subject/>
  <dc:title>Penguin Patch Gifts: Price Sheet</dc:title>
</cp:coreProperties>
</file>