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ob Applic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bjective:  Students will learn how to fill out a job application correctl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pplies:</w:t>
        <w:tab/>
        <w:t xml:space="preserve">Job Application Quiz 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The Job Hunting Handbook by Dahlstrom Compa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ssignment Sheet #1 and #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llow each student to take the Job Application Quiz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Correct the quiz and explain the answers as you do s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ave each student refer to the Job Hunting Handbook pgs. 36-37.  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ints to Discuss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riends and Relatives—Choose your friends carefully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riminal Record—insist on discussing , rather than writing about it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ducation—don’t exaggerate on thi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ay-off—take credit for the job you had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ired—Don’t omit that job from your application, state “Please see me” in the space for reason for leaving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Job Hopping—If you’ve had more than three jobs in five years, have a good reason for leaving each job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nemployment gaps—“job hunting” is a legitimate reason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No work history—list any volunteer, charitable, casual labor or self-employment jobs you might have had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ferences—ask for permission to list individuals on job applications so they’ll be prepared for the call when it comes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oney—write “open” where it asks for expected salary or wag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Off-Limit exceptions—An employer may ask you an off-limits question if that topic has to do with your ability to do the jo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Job Hunting Handbook pgs 38-39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ints to Discuss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int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e a pen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e neat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nswer every question.  Put n/a if it is not applicabl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on’t give an expected salary.  Write “open”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e accurat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ave a good reason for leaving your job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Get permission from people you will use as reference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e honest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ign and date applic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ave each student practice filling out the application on pgs 38-39 or have them fill out one of your own application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r an additional assignment, have students practice filling out an online application.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Go to </w:t>
      </w:r>
      <w:hyperlink r:id="rId2">
        <w:r>
          <w:rPr>
            <w:rStyle w:val="InternetLink"/>
            <w:rFonts w:cs="Tahoma" w:ascii="Tahoma" w:hAnsi="Tahoma"/>
          </w:rPr>
          <w:t>http://jobs.utah.gov/selfservice</w:t>
        </w:r>
      </w:hyperlink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lick on “Job seeker Log-in”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lick on “Sign up here”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You will see a “user agreement”.  Scroll down to the bottom of the page and click “agree”.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Now you will see an initial registration form.  Fill it ou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s.utah.gov/selfserv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1:37:00Z</dcterms:created>
  <dc:creator>Darrin Williams</dc:creator>
  <dc:description/>
  <dc:language>en-US</dc:language>
  <cp:lastModifiedBy>Darrin Williams</cp:lastModifiedBy>
  <dcterms:modified xsi:type="dcterms:W3CDTF">2005-06-09T02:40:00Z</dcterms:modified>
  <cp:revision>2</cp:revision>
  <dc:subject/>
  <dc:title>Job Application</dc:title>
</cp:coreProperties>
</file>