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OCKER ROOM CHECKLIS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loor—clean, dry, clear of slip, trip or fall hazard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alls—clean, not chipping, free of protrusion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ndows—Glass properly shielded, no breaks/crack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eiling—no leaks, no loose objects, appropriate height for this activit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ghts—adequate for activity, securely mounte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entilation-adequat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Showers—Clean, no mildew, working, drains unclogged, slippage protection, water temperatures within acceptable rang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nches—sturdy, in good repair, no sharp edg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ockers—securely mounted, clean, locks work, no sharp edg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avatory—clean, sanitary, well stocked, floors dry, plumbing functioning properl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ffice—clean, locks work, no offensive materials posted, files secure, view unobstructed, phone work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th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spected by: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ated: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ocation:</w:t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26:00Z</dcterms:created>
  <dc:creator>dbeazizo</dc:creator>
  <dc:description/>
  <cp:keywords/>
  <dc:language>en-US</dc:language>
  <cp:lastModifiedBy>dbeazizo</cp:lastModifiedBy>
  <cp:lastPrinted>2011-08-18T09:07:00Z</cp:lastPrinted>
  <dcterms:modified xsi:type="dcterms:W3CDTF">2011-08-18T16:07:00Z</dcterms:modified>
  <cp:revision>3</cp:revision>
  <dc:subject/>
  <dc:title/>
</cp:coreProperties>
</file>