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AP Note Evaluatio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udent _________________________Evaluator ___________________________ Date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099"/>
        <w:gridCol w:w="2221"/>
        <w:gridCol w:w="2340"/>
        <w:gridCol w:w="2015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xcellent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veloping Excelle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eds Improvemen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satisfactory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udent has excelled in performing the competency, works independently. Student has completed the work and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exceede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ctivity requiremen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udent performed the competency very well, was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above averag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 effectiveness and/or consistenc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udent performed the competency at an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acceptabl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vel. Assistance or guidance from preceptor was occasionally necessar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udent attempted but did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no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chieve competency in all areas.  Needs improvement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nacceptable. Performance was below expectations. Needs significant improvement. </w:t>
            </w:r>
          </w:p>
        </w:tc>
      </w:tr>
    </w:tbl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2"/>
        <w:gridCol w:w="438"/>
        <w:gridCol w:w="438"/>
        <w:gridCol w:w="438"/>
        <w:gridCol w:w="438"/>
        <w:gridCol w:w="438"/>
        <w:gridCol w:w="558"/>
        <w:gridCol w:w="1460"/>
      </w:tblGrid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tegory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o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mments</w:t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UBJECTIVE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ied and collected the necessary data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tegorized and organized data using the appropriate forma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corporated all pertinent data/facts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JECTIVE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ied and collected the necessary data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tegorized and organized data using the appropriate forma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corporated all pertinent data/facts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SSESSMENT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ltered relevant data from irrelevant data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ied missing or incomplete data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ed relationships/patterns among data (noted trends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grated information to arrive at assessment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ted appropriateness of drug therapy (evaluated all drug therapy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ied a complete problem list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essed each problem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essed patient compliance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LAN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cluded desired therapeutic goals/endpoints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ommended an appropriate plan for each problem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luded recommendations for non-drug and drug therapy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cluded recommendations for monitoring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ustified proposed plan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ritten in an organized and logical manner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an Score</w:t>
      </w:r>
      <w:r>
        <w:rPr>
          <w:rFonts w:cs="Calibri" w:ascii="Calibri" w:hAnsi="Calibri"/>
          <w:sz w:val="22"/>
          <w:szCs w:val="22"/>
        </w:rPr>
        <w:t xml:space="preserve">: _______________ </w:t>
      </w:r>
      <w:r>
        <w:rPr>
          <w:rFonts w:cs="Calibri" w:ascii="Calibri" w:hAnsi="Calibri"/>
          <w:i/>
          <w:iCs/>
          <w:sz w:val="22"/>
          <w:szCs w:val="22"/>
        </w:rPr>
        <w:t>(will be between 1 and 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ments: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sz w:val="72"/>
      <w:szCs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7:59:00Z</dcterms:created>
  <dc:creator>Samuel Melton</dc:creator>
  <dc:description/>
  <dc:language>en-US</dc:language>
  <cp:lastModifiedBy>Windows User</cp:lastModifiedBy>
  <cp:lastPrinted>2011-07-22T20:19:00Z</cp:lastPrinted>
  <dcterms:modified xsi:type="dcterms:W3CDTF">2011-07-27T17:59:00Z</dcterms:modified>
  <cp:revision>2</cp:revision>
  <dc:subject/>
  <dc:title/>
</cp:coreProperties>
</file>