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/>
          <w:b/>
        </w:rPr>
        <w:t>Tool: Cost-Benefit Analysi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WHAT IT IS</w:t>
        <w:tab/>
        <w:t>A tool to estimate the real cost and benefits for a solution under consider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WHEN TO USE IT</w:t>
        <w:tab/>
        <w:t>During the design phase to demonstrate whether a design alternative is practical from the cost point of view, to help choose a solution by making comparisons, and to uncover benefits and costs associated with a design alternative that are not evid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HOW TO USE IT</w:t>
        <w:tab/>
        <w:t xml:space="preserve">The analysis involves calculating or estimating the known costs and potential benefits associated with a proposed alternativ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Costs are those costs associated with implementing the alternativ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0"/>
        <w:rPr/>
      </w:pPr>
      <w:r>
        <w:rPr>
          <w:rFonts w:cs="Arial" w:ascii="Arial" w:hAnsi="Arial"/>
        </w:rPr>
        <w:t>Benefits are those associated with implementation of the alternative that will result in savings for the organization, like increased productivity, elimination of positions, reduced man-hours, or less rework. This often requires making assumptions (for example, that the proposed solution will result in a 25% improvement in productivity or will speed up the process by 50%) so that dollar figures can be assigned to each cost or benef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0"/>
        <w:rPr/>
      </w:pPr>
      <w:r>
        <w:rPr>
          <w:rFonts w:cs="Arial" w:ascii="Arial" w:hAnsi="Arial"/>
        </w:rPr>
        <w:t xml:space="preserve">Some “costs” or benefits do not lend themselves to quantitative evaluation (e.g., lowered morale as a cost or improved morale as a benefit).  In these cases, the comparison will need to done on the basis of qualitative information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 example of a Cost-Benefit Analysis follows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design team was looking at a design solution to see if it was practical from the cost point of view.  The organization involved published documents and had to do a lot of rework due to printing errors.  One solution involved buying new equipment at the cost of $100,000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team did a cost-benefit analysis—considering all the costs associated with getting the new equipment up and running—to find out if the alternative was cost-effective.  Their work is shown below. 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>
          <w:tblHeader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 COST-BENEFIT ANALYSIS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</w:t>
              <w:tab/>
              <w:tab/>
              <w:tab/>
              <w:t>$10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/>
            </w:pPr>
            <w:r>
              <w:rPr>
                <w:rFonts w:cs="Arial" w:ascii="Arial" w:hAnsi="Arial"/>
              </w:rPr>
              <w:t>Rewiring and installation</w:t>
              <w:tab/>
              <w:tab/>
              <w:t xml:space="preserve">    </w:t>
              <w:tab/>
              <w:t xml:space="preserve">    5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/>
            </w:pPr>
            <w:r>
              <w:rPr>
                <w:rFonts w:cs="Arial" w:ascii="Arial" w:hAnsi="Arial"/>
              </w:rPr>
              <w:t>Cost of retraining operators</w:t>
              <w:tab/>
              <w:t xml:space="preserve">   </w:t>
              <w:tab/>
              <w:t xml:space="preserve"> </w:t>
              <w:tab/>
              <w:t xml:space="preserve">    25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of lost production</w:t>
              <w:tab/>
              <w:tab/>
              <w:tab/>
              <w:t xml:space="preserve">    </w:t>
            </w:r>
            <w:r>
              <w:rPr>
                <w:rFonts w:cs="Arial" w:ascii="Arial" w:hAnsi="Arial"/>
                <w:u w:val="single"/>
              </w:rPr>
              <w:t>5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3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ost</w:t>
              <w:tab/>
              <w:tab/>
              <w:tab/>
              <w:t>$225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ts – Year 1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/>
            </w:pPr>
            <w:r>
              <w:rPr>
                <w:rFonts w:cs="Arial" w:ascii="Arial" w:hAnsi="Arial"/>
              </w:rPr>
              <w:t>Reduce rejects by 10%</w:t>
              <w:tab/>
              <w:tab/>
              <w:tab/>
              <w:t>$75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/>
            </w:pPr>
            <w:r>
              <w:rPr>
                <w:rFonts w:cs="Arial" w:ascii="Arial" w:hAnsi="Arial"/>
              </w:rPr>
              <w:t>Reduce man-hours for the job</w:t>
              <w:tab/>
              <w:t xml:space="preserve">    </w:t>
              <w:tab/>
              <w:t xml:space="preserve"> 5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 startup time</w:t>
              <w:tab/>
              <w:tab/>
              <w:tab/>
              <w:t xml:space="preserve"> </w:t>
            </w:r>
            <w:r>
              <w:rPr>
                <w:rFonts w:cs="Arial" w:ascii="Arial" w:hAnsi="Arial"/>
                <w:u w:val="single"/>
              </w:rPr>
              <w:t>25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2880" w:leader="none"/>
                <w:tab w:val="left" w:pos="3240" w:leader="none"/>
                <w:tab w:val="right" w:pos="6450" w:leader="none"/>
              </w:tabs>
              <w:ind w:left="5040" w:hanging="4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Benefits</w:t>
              <w:tab/>
              <w:tab/>
              <w:tab/>
              <w:t>$15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ng the costs and benefits over 2 years shows: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2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u w:val="single"/>
              </w:rPr>
              <w:t>Cost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25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  <w:u w:val="single"/>
              </w:rPr>
              <w:t>—</w:t>
            </w:r>
            <w:r>
              <w:rPr>
                <w:rFonts w:eastAsia="Arial" w:cs="Arial" w:ascii="Arial" w:hAnsi="Arial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25,000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Benefit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15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rofit/Los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$  75,000)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150,000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 75,000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2 years, the new equipment will pay back its original cost and generate additional income.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680" w:leader="none"/>
                <w:tab w:val="left" w:pos="2880" w:leader="none"/>
                <w:tab w:val="left" w:pos="324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6:24:00Z</dcterms:created>
  <dc:creator>HT</dc:creator>
  <dc:description/>
  <dc:language>en-US</dc:language>
  <cp:lastModifiedBy>Laura Dines</cp:lastModifiedBy>
  <dcterms:modified xsi:type="dcterms:W3CDTF">2004-08-13T20:34:00Z</dcterms:modified>
  <cp:revision>5</cp:revision>
  <dc:subject/>
  <dc:title>Tool: Cost-Benefit Analysis</dc:title>
</cp:coreProperties>
</file>