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/>
            <w:vAlign w:val="center"/>
          </w:tcPr>
          <w:p>
            <w:pPr>
              <w:pStyle w:val="Normal"/>
              <w:jc w:val="center"/>
              <w:rPr>
                <w:rFonts w:ascii="BRADDON;Calibri" w:hAnsi="BRADDON;Calibri" w:cs="BRADDON;Calibri"/>
                <w:color w:val="000000"/>
                <w:sz w:val="40"/>
                <w:szCs w:val="40"/>
              </w:rPr>
            </w:pPr>
            <w:r>
              <w:rPr>
                <w:rFonts w:cs="BRADDON;Calibri" w:ascii="BRADDON;Calibri" w:hAnsi="BRADDON;Calibri"/>
                <w:color w:val="000000"/>
                <w:sz w:val="40"/>
                <w:szCs w:val="40"/>
              </w:rPr>
              <w:t>Chore Chart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9395</wp:posOffset>
                </wp:positionH>
                <wp:positionV relativeFrom="page">
                  <wp:posOffset>915035</wp:posOffset>
                </wp:positionV>
                <wp:extent cx="7153910" cy="610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910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3"/>
                              <w:gridCol w:w="936"/>
                              <w:gridCol w:w="936"/>
                              <w:gridCol w:w="936"/>
                              <w:gridCol w:w="1106"/>
                              <w:gridCol w:w="937"/>
                              <w:gridCol w:w="936"/>
                              <w:gridCol w:w="9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</w:rPr>
                                    <w:t>CHOR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ke the be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t dirty clothes in hamper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ck up any trash and scrap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t away all toys &amp; book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p set table for meal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e dishes to dishwasher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ing clean clothes to room and put aw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g wet swim sui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t wet towel in dryer and start i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pe off the kitchen tabl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ty recycle bin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cuum under kitchen table after dinner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pe off kitchen tabl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cuum under kitchen table after dinner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pe off kitchen tabl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3pt;height:480.95pt;mso-wrap-distance-left:9pt;mso-wrap-distance-right:9pt;mso-wrap-distance-top:0pt;mso-wrap-distance-bottom:0pt;margin-top:72.05pt;mso-position-vertical-relative:page;margin-left:118.85pt;mso-position-horizontal-relative:page">
                <v:fill opacity="0f"/>
                <v:textbox inset="0in,0in,0in,0in">
                  <w:txbxContent>
                    <w:tbl>
                      <w:tblPr>
                        <w:tblW w:w="1126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3"/>
                        <w:gridCol w:w="936"/>
                        <w:gridCol w:w="936"/>
                        <w:gridCol w:w="936"/>
                        <w:gridCol w:w="1106"/>
                        <w:gridCol w:w="937"/>
                        <w:gridCol w:w="936"/>
                        <w:gridCol w:w="9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4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</w:rPr>
                              <w:t>CHORE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the be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 dirty clothes in hamper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ck up any trash and scrap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 away all toys &amp; book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p set table for meal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e dishes to dishwasher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ng clean clothes to room and put aw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g wet swim sui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 wet towel in dryer and start i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pe off the kitchen tabl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ty recycle bin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cuum under kitchen table after dinner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pe off kitchen tabl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cuum under kitchen table after dinner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pe off kitchen tabl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DON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59:00Z</dcterms:created>
  <dc:creator>Lee Martin</dc:creator>
  <dc:description/>
  <cp:keywords/>
  <dc:language>en-US</dc:language>
  <cp:lastModifiedBy>Blue Berry Labs</cp:lastModifiedBy>
  <cp:lastPrinted>2012-06-11T16:05:00Z</cp:lastPrinted>
  <dcterms:modified xsi:type="dcterms:W3CDTF">2017-06-09T04:24:00Z</dcterms:modified>
  <cp:revision>3</cp:revision>
  <dc:subject/>
  <dc:title>Chore Chart</dc:title>
</cp:coreProperties>
</file>