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160"/>
        <w:gridCol w:w="280"/>
        <w:gridCol w:w="1880"/>
        <w:gridCol w:w="3200"/>
        <w:gridCol w:w="3020"/>
        <w:gridCol w:w="2880"/>
      </w:tblGrid>
      <w:tr>
        <w:trPr>
          <w:trHeight w:val="284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TITLE: </w:t>
            </w: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CONTACT LOG</w:t>
            </w:r>
          </w:p>
        </w:tc>
        <w:tc>
          <w:tcPr>
            <w:tcW w:w="536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EACHER’S NAME: ____________________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OOM #: 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udent Name</w:t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hone Number</w:t>
            </w:r>
          </w:p>
        </w:tc>
        <w:tc>
          <w:tcPr>
            <w:tcW w:w="6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ption of Call (including who initiated the call an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dditional Notes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he name of the person with whom you spoke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520" w:right="1080" w:gutter="0" w:header="0" w:top="836" w:footer="0" w:bottom="6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