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</w:rPr>
        <w:t>NAME: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CATERING BUSINESS PLAN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100965</wp:posOffset>
                </wp:positionV>
                <wp:extent cx="5629275" cy="6927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692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5698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SECTION</w:t>
                                  </w:r>
                                </w:p>
                              </w:tc>
                              <w:tc>
                                <w:tcPr>
                                  <w:tcW w:w="5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DESCRIP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EXECUTIVE SUMMAR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EXPLAINS COMPANY STRUCTURE AND SPECIALTY. INCLUDES A DESCRIPTION OF PRODUCTS AND SERVICES OFFERED  AND MARKET POSITION AND NICH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COMPANY DESCRIP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CONTACT INFORMATION: ADDRESS, PHONE E-MAIL, WE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MISSION STATEMENT, DEVELOPMENT &amp; STATU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FUTURE PLA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INDUSTRY ANALYS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INDUSTRY DESCRIPTION CURRENT, FUTURE TRENDS, AND STRATEGIC OPPORTUNITI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PRODUCTS &amp; SERVIC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OVERVIEW OF THE MENU, PRODUCTION AND FACILITY, SERVICE FORMATS, FUTURE OPPORTUNITIES-NEW IDE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 xml:space="preserve">TARGET MARKET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MARKET LOCATION/POPULATION AND TARGET CUSTOMERS, DEMO, PSYCH, GEO GRAPHICS, CUSTOMER PROFILES, MARKET TRENDS &amp; FUTUR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COMPETI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COMPETITOR PROFILES, STRATEGY, SWO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MARKETING PLAN &amp; STRATEG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MARKET PENETRATION, STRATEGY, TOOLS &amp; FORMATS. FUTURE SALES GROWTH PLAN  AND PROSPECTING, MAINTAINCE, CLIENT DEVELOP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OPERATI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LIST 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FACILITIES &amp; OFFIC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HOURS OF OPE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EMPLOYEE TRAINING &amp; EDUC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SYSTEMS &amp; CONTROL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FOOD PRODU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DELIVERY &amp; CATER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MANAGEMENT &amp; ORGANIZ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KEY EMPLOYEES AND PRINCIPAL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COMPENSATION &amp; INCENTIVE PROGRAM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CONSULTANTS AND PROFESSIONAL SUPPORT RESOURC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MANAGEMENT STRUCTU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OWNERSH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LONG-TERM DEVELOPMENT PLA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GOALS, STRATEGIES, MILESTONES, RISK EVALUATION, EXIT PL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FINANCIAL DAT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INCOME PROJECTIONS, CASH FLOW STATEMENTS, CAPITAL EQUIPMENT LIS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25pt;height:545.45pt;mso-wrap-distance-left:0pt;mso-wrap-distance-right:9pt;mso-wrap-distance-top:0pt;mso-wrap-distance-bottom:0pt;margin-top:7.9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8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  <w:gridCol w:w="5698"/>
                      </w:tblGrid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SECTION</w:t>
                            </w:r>
                          </w:p>
                        </w:tc>
                        <w:tc>
                          <w:tcPr>
                            <w:tcW w:w="5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DESCRIP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EXECUTIVE SUMMA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5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EXPLAINS COMPANY STRUCTURE AND SPECIALTY. INCLUDES A DESCRIPTION OF PRODUCTS AND SERVICES OFFERED  AND MARKET POSITION AND NICH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COMPANY DESCRIP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5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CONTACT INFORMATION: ADDRESS, PHONE E-MAIL, WE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MISSION STATEMENT, DEVELOPMENT &amp; STAT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FUTURE PLA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INDUSTRY ANALYS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5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INDUSTRY DESCRIPTION CURRENT, FUTURE TRENDS, AND STRATEGIC OPPORTUNITI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PRODUCTS &amp; SERVI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5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OVERVIEW OF THE MENU, PRODUCTION AND FACILITY, SERVICE FORMATS, FUTURE OPPORTUNITIES-NEW IDE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TARGET MARKE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5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 xml:space="preserve">MARKET LOCATION/POPULATION AND TARGET CUSTOMERS, DEMO, PSYCH, GEO GRAPHICS, CUSTOMER PROFILES, MARKET TRENDS &amp; FUTUR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COMPET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5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COMPETITOR PROFILES, STRATEGY, SWO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MARKETING PLAN &amp; STRATEG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5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MARKET PENETRATION, STRATEGY, TOOLS &amp; FORMATS. FUTURE SALES GROWTH PLAN  AND PROSPECTING, MAINTAINCE, CLIENT DEVELOP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OPERA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LIST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5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FACILITIES &amp; OFFI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HOURS OF OPE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EMPLOYEE TRAINING &amp; EDUC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SYSTEMS &amp; CONTRO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FOOD PRODU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DELIVERY &amp; CATER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MANAGEMENT &amp; ORGANIZ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5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KEY EMPLOYEES AND PRINCIPA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COMPENSATION &amp; INCENTIVE PROGRAM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CONSULTANTS AND PROFESSIONAL SUPPORT RESOUR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MANAGEMENT STRUCT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OWNERSH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LONG-TERM DEVELOPMENT PL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5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GOALS, STRATEGIES, MILESTONES, RISK EVALUATION, EXIT PL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FINANCIAL D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5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INCOME PROJECTIONS, CASH FLOW STATEMENTS, CAPITAL EQUIPMENT LIS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WHAT PART OF THE BUSINESS PLAN WOULD CONTAIN THE ADDRESS AND CONTACT INFORMATION, AND MISSION STATEMENT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WHERE WOULD A MENU DESCRIPTION BE FOUND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HOW WOULD YOU DESCRIBE A TARGET MARKET?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IVE 3 EXAMPLES OF TARGET CUSTOMERS FROM THE BUSINESS PLAN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</w:rPr>
        <w:t>GREENFIELD’S COMPETITIVE STRATEGY INCLUDES: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RODUCT ____________________, ____________________ &amp; _______________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IGH _____________________  _________________ AND GOOD ____________ ATTITUDE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_______________ AND AGGRESSIVE _________________ OPTIONS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HE FOCUS OF GREENFIELD’S MENU  WILL BE ____________, ________________, OR REGIONALLY SOURCED FOODS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22"/>
          <w:szCs w:val="22"/>
        </w:rPr>
        <w:t>IDENTITY WILL BE “ ___________________________FINEST”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0" w:right="-5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WHAT ARE THE 5 ASPECTS &amp; EXAMPLES OF GREENFIELD’S MARKETING STRATEGY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</w:t>
        <w:tab/>
        <w:tab/>
        <w:tab/>
        <w:tab/>
        <w:tab/>
        <w:t>EXAMPLE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</w:t>
        <w:tab/>
        <w:tab/>
        <w:tab/>
        <w:tab/>
        <w:tab/>
        <w:t>EXAMPLE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</w:t>
        <w:tab/>
        <w:tab/>
        <w:tab/>
        <w:tab/>
        <w:tab/>
        <w:t>EXAMPLE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.</w:t>
        <w:tab/>
        <w:tab/>
        <w:tab/>
        <w:tab/>
        <w:tab/>
        <w:t>EXAMPLE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5.</w:t>
        <w:tab/>
        <w:tab/>
        <w:tab/>
        <w:tab/>
        <w:tab/>
        <w:t>EXAMPLE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WHAT PERSONNEL  MAY BE INCLUDED IN THE MANAGEMENT SECTION BESIDES DIRECT MANAGEMENT?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RISK EVALUATION IS INCLUDED IN THE DEVELOPMENT PLAN.  WHY MIGHT THIS BE IMPORTANT TO GREENFIELD’S FUTURE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8:37:00Z</dcterms:created>
  <dc:creator>M Morris</dc:creator>
  <dc:description/>
  <dc:language>en-US</dc:language>
  <cp:lastModifiedBy>User</cp:lastModifiedBy>
  <dcterms:modified xsi:type="dcterms:W3CDTF">2012-04-16T18:48:00Z</dcterms:modified>
  <cp:revision>4</cp:revision>
  <dc:subject/>
  <dc:title>NAME:</dc:title>
</cp:coreProperties>
</file>