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drawing>
                <wp:inline distT="0" distB="0" distL="0" distR="0">
                  <wp:extent cx="4952365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Patient History For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"/>
        <w:gridCol w:w="180"/>
        <w:gridCol w:w="1980"/>
        <w:gridCol w:w="360"/>
        <w:gridCol w:w="360"/>
        <w:gridCol w:w="180"/>
        <w:gridCol w:w="3600"/>
      </w:tblGrid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 _______/_________/________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rthdate: _____/______/_____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I.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e:___________ Sex: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 xml:space="preserve"> F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you hear about this clinic?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briefly your present symptoms: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54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5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list the names of other practitioners you have seen for this problem: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iatric Hospitalizations (include where, when, &amp; for what reason)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ever had ECT?                                   Have you had psychotherapy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51"/>
        <w:gridCol w:w="7010"/>
      </w:tblGrid>
      <w:tr>
        <w:trPr>
          <w:trHeight w:val="225" w:hRule="atLeast"/>
        </w:trPr>
        <w:tc>
          <w:tcPr>
            <w:tcW w:w="10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RRENT MEDICATIONS</w:t>
            </w:r>
          </w:p>
        </w:tc>
      </w:tr>
      <w:tr>
        <w:trPr>
          <w:trHeight w:val="288" w:hRule="exac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rug allergies: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 xml:space="preserve"> No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 w:ascii="Arial" w:hAnsi="Arial"/>
                <w:sz w:val="18"/>
                <w:szCs w:val="18"/>
              </w:rPr>
              <w:t xml:space="preserve"> Yes   To what?</w:t>
            </w:r>
          </w:p>
        </w:tc>
        <w:tc>
          <w:tcPr>
            <w:tcW w:w="7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5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list any medications that you are now taking. Include non-prescription medications &amp; vitamins or supplements: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of drug</w:t>
            </w:r>
          </w:p>
        </w:tc>
        <w:tc>
          <w:tcPr>
            <w:tcW w:w="7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e (include strength &amp; number of pills per day)       How long have you been taking this?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79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9"/>
        <w:gridCol w:w="1801"/>
        <w:gridCol w:w="270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ast medical history</w:t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now or have you ever had: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betes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rt murmu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hn’s diseas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gh blood pressure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neumoni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itis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gh cholesterol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lmonary embolism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emia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ypothyroidism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thm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undic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iter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physema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tis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cer (type) _________________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ok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mach  or peptic ulcer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ukemia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pilepsy (seizures)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heumatic fever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oriasis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taract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berculosis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gina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dney disease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/AIDS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rt problems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dney stone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medical conditions (please list):</w:t>
            </w:r>
          </w:p>
        </w:tc>
        <w:tc>
          <w:tcPr>
            <w:tcW w:w="63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1574"/>
              <w:gridCol w:w="900"/>
              <w:gridCol w:w="533"/>
              <w:gridCol w:w="7"/>
              <w:gridCol w:w="1440"/>
              <w:gridCol w:w="4680"/>
            </w:tblGrid>
            <w:tr>
              <w:trPr>
                <w:trHeight w:val="225" w:hRule="atLeast"/>
              </w:trPr>
              <w:tc>
                <w:tcPr>
                  <w:tcW w:w="104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ERSONAL  HISTORY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75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ere there problems with your birth? (specify)</w:t>
                  </w:r>
                </w:p>
              </w:tc>
              <w:tc>
                <w:tcPr>
                  <w:tcW w:w="7560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7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here were your born &amp; raised?</w:t>
                  </w:r>
                </w:p>
              </w:tc>
              <w:tc>
                <w:tcPr>
                  <w:tcW w:w="7560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87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hat is your highest education?</w:t>
                  </w:r>
                </w:p>
              </w:tc>
              <w:tc>
                <w:tcPr>
                  <w:tcW w:w="7560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igh school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ome college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llege graduate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dvanced degree</w:t>
                  </w:r>
                </w:p>
              </w:tc>
            </w:tr>
            <w:tr>
              <w:trPr/>
              <w:tc>
                <w:tcPr>
                  <w:tcW w:w="10435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rital status: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Never married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arried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ivorced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Separated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Widowed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artnered/significant other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0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hat is your current or past occupation?</w:t>
                  </w:r>
                </w:p>
              </w:tc>
              <w:tc>
                <w:tcPr>
                  <w:tcW w:w="612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75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re you currently working? :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es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  </w:t>
                  </w:r>
                </w:p>
              </w:tc>
              <w:tc>
                <w:tcPr>
                  <w:tcW w:w="198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ours/week ______</w:t>
                  </w:r>
                </w:p>
              </w:tc>
              <w:tc>
                <w:tcPr>
                  <w:tcW w:w="4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f not, are you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retired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disabled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sick leave?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15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o you receive disability or SSI?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Yes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  </w:t>
                  </w:r>
                </w:p>
              </w:tc>
              <w:tc>
                <w:tcPr>
                  <w:tcW w:w="61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f yes, for what disability &amp; how long?___________________________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30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ave you ever had legal problems? (specify)</w:t>
                  </w:r>
                </w:p>
              </w:tc>
              <w:tc>
                <w:tcPr>
                  <w:tcW w:w="612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ligion:</w:t>
                  </w:r>
                </w:p>
              </w:tc>
              <w:tc>
                <w:tcPr>
                  <w:tcW w:w="9134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956"/>
              <w:gridCol w:w="2700"/>
              <w:gridCol w:w="1676"/>
              <w:gridCol w:w="4095"/>
            </w:tblGrid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FAMILY HISTORY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664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If living</w:t>
                  </w:r>
                </w:p>
              </w:tc>
              <w:tc>
                <w:tcPr>
                  <w:tcW w:w="577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  <w:t>If deceased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e (s)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alth &amp; Psychiatric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e(s) at death</w:t>
                  </w:r>
                </w:p>
              </w:tc>
              <w:tc>
                <w:tcPr>
                  <w:tcW w:w="4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us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08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ther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08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ther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blings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ildren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ENDED FAMILY PSYCHIATRIC PROBLEMS PAST &amp; PRESENT: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nal Relatives: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ernal Relatives: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043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600"/>
      </w:tblGrid>
      <w:tr>
        <w:trPr>
          <w:trHeight w:val="225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ystems Review</w:t>
            </w:r>
          </w:p>
        </w:tc>
      </w:tr>
      <w:tr>
        <w:trPr>
          <w:trHeight w:val="225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he past month, have you had any of the following problems?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Gener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RVOUS SYSTEM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SYCHIATRIC 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nt weight gain; how much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dache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ression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nt weight loss: how much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zzines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cessive worrie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tigu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inting or loss of consciousnes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iculty falling asleep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ak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umbness or tingling 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iculty staying asleep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ev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mory los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iculties with sexual arousal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ght swea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or appetite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od craving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Muscle/Joints/Bon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MACH AND INTESTINE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t crying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umb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usea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sitivity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t pa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artbur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ughts of suicide / attempt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scle weak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mach pai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s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t swell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omiting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rritability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e?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ellow jaundice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or concentration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reasing constipatio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cing thought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sistent diarrhea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llucination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nging in 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od in stool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pid speech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ss of hear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ack stool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uilty thought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noia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Y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od swings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nes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xiety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d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sh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ky behavior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ss of vis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dules/bump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uble or blurred vis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ir los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y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lor changes of </w:t>
            </w:r>
            <w:r>
              <w:rPr>
                <w:rFonts w:cs="Arial" w:ascii="Arial" w:hAnsi="Arial"/>
                <w:sz w:val="18"/>
                <w:szCs w:val="18"/>
              </w:rPr>
              <w:t>hands or feet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PROBLEMS: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OA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OD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equent sore throat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emia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oarse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t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fficulty in swallow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in in jaw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DNEY/URINE/BLADDER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ent or painful urination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ART AND LUNG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od in urine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est pa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lpitation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men Only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hortness of breat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normal Pap smear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int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rregular period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wollen legs or fee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leeding between period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ug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MS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MENS REPRODUCTIVE HISTO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of first peri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Pregnanci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Miscarriag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bor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reached menopause?  Y /  N    At what a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you have regular periods?      Y /  N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52"/>
        <w:gridCol w:w="1116"/>
        <w:gridCol w:w="1260"/>
        <w:gridCol w:w="1260"/>
        <w:gridCol w:w="1260"/>
        <w:gridCol w:w="1620"/>
      </w:tblGrid>
      <w:tr>
        <w:trPr>
          <w:cantSplit w:val="true"/>
        </w:trPr>
        <w:tc>
          <w:tcPr>
            <w:tcW w:w="10368" w:type="dxa"/>
            <w:gridSpan w:val="6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stance Use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G CATEGORY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ind w:left="540" w:hanging="5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ircle each substance used)</w:t>
            </w:r>
          </w:p>
        </w:tc>
        <w:tc>
          <w:tcPr>
            <w:tcW w:w="111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e when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ou first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d this:</w:t>
            </w:r>
          </w:p>
        </w:tc>
        <w:tc>
          <w:tcPr>
            <w:tcW w:w="1260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uch &amp; how often did you use this?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180" w:before="0" w:after="80"/>
              <w:ind w:left="3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years did you use this?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14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hanging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hanging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en did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hanging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ou last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hanging="5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is?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14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0" w:after="60"/>
              <w:ind w:left="540" w:hanging="4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you currently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20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is?</w:t>
            </w:r>
          </w:p>
          <w:p>
            <w:pPr>
              <w:pStyle w:val="Normal"/>
              <w:tabs>
                <w:tab w:val="clear" w:pos="720"/>
                <w:tab w:val="center" w:pos="260" w:leader="none"/>
                <w:tab w:val="center" w:pos="108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ALCOHOL</w:t>
            </w:r>
          </w:p>
        </w:tc>
        <w:tc>
          <w:tcPr>
            <w:tcW w:w="111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NABIS: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juana, hashish, hash oil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160" w:leader="none"/>
                <w:tab w:val="left" w:pos="1260" w:leader="none"/>
                <w:tab w:val="left" w:pos="242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IMULANTS: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160" w:leader="none"/>
                <w:tab w:val="left" w:pos="1260" w:leader="none"/>
                <w:tab w:val="left" w:pos="242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aine, crack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16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IMULANTS: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16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amphetamine—speed, ice, crank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HETAMINES/OTHER STIMULANTS: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Ritalin, Benzedrine, Dexedrine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34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ODIAZEPINES/TRANQUILIZERS: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34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um, Librium, Halcion, Xanax, Diazepam, “Roofies”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DATIVES/HYPNOTICS/BARBITURATES: 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4915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ytal, Seconal, Dalmane, Quaalude, Phenobarbital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8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ROIN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8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EET OR ILLICIT METHADONE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8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HER OPIOIDS: 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52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before="120" w:after="8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lenol #2 &amp; #3, 282’S, 292’S, Percodan, Percocet, Opium, Morphine, Demerol, Dilaudid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0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LLUCINOGENS: 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20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LSD, PCP, STP, MDA, DAT, mescaline, peyote, mushrooms, ecstasy (MDMA), nitrous oxide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32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52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HALANTS: </w:t>
            </w:r>
          </w:p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52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360" w:hanging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e, gasoline, aerosols, paint thinner, poppers, rush, locker room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5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  <w:tr>
        <w:trPr>
          <w:cantSplit w:val="true"/>
        </w:trPr>
        <w:tc>
          <w:tcPr>
            <w:tcW w:w="3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left" w:pos="1260" w:leader="none"/>
                <w:tab w:val="left" w:pos="152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exact" w:line="240" w:before="0" w:after="100"/>
              <w:ind w:left="65" w:firstLine="1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:</w:t>
            </w:r>
            <w:r>
              <w:rPr>
                <w:rFonts w:cs="Arial" w:ascii="Arial" w:hAnsi="Arial"/>
                <w:sz w:val="18"/>
                <w:szCs w:val="18"/>
              </w:rPr>
              <w:t xml:space="preserve"> specify)_________________________________________________________________________________________________________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exact" w:line="560"/>
              <w:ind w:left="540" w:hanging="5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napToGrid w:val="false"/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880" w:leader="none"/>
                <w:tab w:val="left" w:pos="3420" w:leader="none"/>
                <w:tab w:val="left" w:pos="4320" w:leader="none"/>
                <w:tab w:val="left" w:pos="6300" w:leader="none"/>
                <w:tab w:val="left" w:pos="7200" w:leader="none"/>
                <w:tab w:val="right" w:pos="10340" w:leader="none"/>
              </w:tabs>
              <w:spacing w:lineRule="atLeast" w:line="360"/>
              <w:ind w:left="540" w:hanging="5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No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</w:t>
    </w:r>
    <w:r>
      <w:rPr>
        <w:rFonts w:cs="Arial" w:ascii="Arial" w:hAnsi="Arial"/>
      </w:rPr>
      <w:t>Physician initials _______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5:00Z</dcterms:created>
  <dc:creator>abaer5</dc:creator>
  <dc:description/>
  <dc:language>en-US</dc:language>
  <cp:lastModifiedBy>Blue Berry Labs Pvt</cp:lastModifiedBy>
  <cp:lastPrinted>2009-03-17T09:33:00Z</cp:lastPrinted>
  <dcterms:modified xsi:type="dcterms:W3CDTF">2017-03-28T12:45:00Z</dcterms:modified>
  <cp:revision>2</cp:revision>
  <dc:subject/>
  <dc:title>PATIENT HISTORY FORM</dc:title>
</cp:coreProperties>
</file>