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rFonts w:eastAsia="Times New Roman"/>
        </w:rPr>
        <w:t xml:space="preserve"> </w:t>
      </w:r>
      <w:r>
        <w:rPr>
          <w:b/>
          <w:bCs/>
          <w:sz w:val="28"/>
          <w:szCs w:val="28"/>
        </w:rPr>
        <w:t xml:space="preserve">RECEIPT OF HOUSE RENT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(Under Section 1 (13-A) of Income Tax Act)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ceived a sum of Rs. ____________________________ (Rupees________________ _____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owards the rent @____________________ per month from ___________________ to __________________ in respect of House No.____________________________ _________________________________________________ situated at 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(Affix Revenue Stamp of Rs.1/-)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ate: Signature of the House Owne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m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ddress: 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rFonts w:eastAsia="Times New Roman"/>
        </w:rPr>
        <w:t xml:space="preserve"> </w:t>
      </w:r>
      <w:r>
        <w:rPr>
          <w:b/>
          <w:bCs/>
          <w:sz w:val="28"/>
          <w:szCs w:val="28"/>
        </w:rPr>
        <w:t xml:space="preserve">RECEIPT OF HOUSE RENT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(Under Section 1 (13-A) of Income Tax Act)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ceived a sum of Rs. ____________________________ (Rupees________________ _____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owards the rent @____________________ per month from ___________________ to __________________ in respect of House No.____________________________ _________________________________________________ situated at 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(Affix Revenue Stamp of Rs.1/-)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ate: Signature of the House Owne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m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ddress: 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rFonts w:eastAsia="Times New Roman"/>
        </w:rPr>
        <w:t xml:space="preserve"> </w:t>
      </w:r>
      <w:r>
        <w:rPr>
          <w:b/>
          <w:bCs/>
          <w:sz w:val="28"/>
          <w:szCs w:val="28"/>
        </w:rPr>
        <w:t xml:space="preserve">RECEIPT OF HOUSE RENT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(Under Section 1 (13-A) of Income Tax Act)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ceived a sum of Rs. ____________________________ (Rupees________________ _____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owards the rent @____________________ per month from ___________________ to __________________ in respect of House No.____________________________ _________________________________________________ situated at 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(Affix Revenue Stamp of Rs.1/-)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ate: Signature of the House Owne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m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ddress: 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rFonts w:eastAsia="Times New Roman"/>
        </w:rPr>
        <w:t xml:space="preserve"> </w:t>
      </w:r>
      <w:r>
        <w:rPr>
          <w:b/>
          <w:bCs/>
          <w:sz w:val="28"/>
          <w:szCs w:val="28"/>
        </w:rPr>
        <w:t xml:space="preserve">RECEIPT OF HOUSE RENT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(Under Section 1 (13-A) of Income Tax Act)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ceived a sum of Rs. ____________________________ (Rupees________________ _____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owards the rent @____________________ per month from ___________________ to __________________ in respect of House No.____________________________ _________________________________________________ situated at 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(Affix Revenue Stamp of Rs.1/-)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ate: Signature of the House Owne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m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ddress: 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roid Sans Fallback" w:cs="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Droid Sans Fallback" w:cs="Times New Roman"/>
      <w:color w:val="000000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10:00Z</dcterms:created>
  <dc:creator>nelson</dc:creator>
  <dc:description/>
  <dc:language>en-US</dc:language>
  <cp:lastModifiedBy>nelson</cp:lastModifiedBy>
  <dcterms:modified xsi:type="dcterms:W3CDTF">2012-02-13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