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360" w:after="36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Hostess Resume – No Experience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4"/>
        <w:gridCol w:w="2850"/>
        <w:gridCol w:w="2856"/>
      </w:tblGrid>
      <w:tr>
        <w:trPr/>
        <w:tc>
          <w:tcPr>
            <w:tcW w:w="2934" w:type="dxa"/>
            <w:tcBorders/>
            <w:vAlign w:val="center"/>
          </w:tcPr>
          <w:p>
            <w:pPr>
              <w:pStyle w:val="TableContents"/>
              <w:pBdr/>
              <w:spacing w:lineRule="atLeast" w:line="270" w:before="0" w:after="15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becca Dave</w:t>
            </w:r>
          </w:p>
        </w:tc>
        <w:tc>
          <w:tcPr>
            <w:tcW w:w="2850" w:type="dxa"/>
            <w:tcBorders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3 W Warlow Drive</w:t>
              <w:br/>
              <w:t>Gillette, WY 77363</w:t>
            </w:r>
          </w:p>
        </w:tc>
        <w:tc>
          <w:tcPr>
            <w:tcW w:w="2856" w:type="dxa"/>
            <w:tcBorders/>
          </w:tcPr>
          <w:p>
            <w:pPr>
              <w:pStyle w:val="TableContents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lular:  (555) 555-5555</w:t>
              <w:br/>
              <w:t>Email:</w:t>
            </w:r>
          </w:p>
        </w:tc>
      </w:tr>
    </w:tbl>
    <w:p>
      <w:pPr>
        <w:pStyle w:val="HorizontalLine"/>
        <w:pBdr>
          <w:bottom w:val="single" w:sz="12" w:space="0" w:color="80808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OBJECTIVE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>Looking for a position as a Hostess with ABC Restaurant utilizing excellent hospitality skills and a natural ability to provide exceptional guest service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EDUCATION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>Bachelor’s Degree in Hospitality and Tourism – 2015</w:t>
        <w:br/>
        <w:t>Gillette City University, Gillette, WY</w:t>
        <w:br/>
        <w:t>GPA: 3.1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TRENGTH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>• Highly skilled in greeting guests upon arrival and accompany them to the seat</w:t>
        <w:br/>
        <w:t>• Profound ability to anticipate guest’s needs fulfil them immediately</w:t>
        <w:br/>
        <w:t>• substantial knowledge of monitoring restaurant’s free space in order to determine seating and dining flow</w:t>
        <w:br/>
        <w:t>• In-depth knowledge of the policies and procedures governing a safe working environment</w:t>
        <w:br/>
        <w:t>• Profound ability to communicate in English and Spanish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PECIAL SKILL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>• Ability to be gracious with guests all time</w:t>
        <w:br/>
        <w:t>• Understanding of delivering excellent guest experience</w:t>
        <w:br/>
        <w:t>• Excellent team player</w:t>
        <w:br/>
        <w:t>• Able to work without supervision</w:t>
        <w:br/>
        <w:t>• Ability to work with a sense of urgency and discipline</w:t>
        <w:br/>
        <w:t>• Good organizational skills</w:t>
        <w:br/>
        <w:t>• Ability to stand up and walk for long periods of time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EXTRA CURRICULAR ACTIVITIE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>• Active member of the anime and chess clubs</w:t>
        <w:br/>
        <w:t>• Editor of the school magazine</w:t>
        <w:br/>
        <w:t>• Solo vocalist of the school band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VOLUNTEER WORK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>• Performed volunteer activities for the Habitat for Humanity</w:t>
        <w:br/>
        <w:t>• Active fundraiser for various humanity organizations</w:t>
      </w:r>
    </w:p>
    <w:p>
      <w:pPr>
        <w:pStyle w:val="TextBody"/>
        <w:widowControl/>
        <w:numPr>
          <w:ilvl w:val="0"/>
          <w:numId w:val="0"/>
        </w:numPr>
        <w:pBdr/>
        <w:spacing w:before="75" w:after="75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hd w:fill="FFFFFF" w:val="clear"/>
        <w:spacing w:lineRule="auto" w:line="240" w:before="360" w:after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Cambria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24:00Z</dcterms:created>
  <dc:creator>User</dc:creator>
  <dc:description/>
  <dc:language>en-US</dc:language>
  <cp:lastModifiedBy>User</cp:lastModifiedBy>
  <cp:lastPrinted>2013-11-20T09:25:00Z</cp:lastPrinted>
  <dcterms:modified xsi:type="dcterms:W3CDTF">2013-11-20T14:26:00Z</dcterms:modified>
  <cp:revision>2</cp:revision>
  <dc:subject/>
  <dc:title>Sample Resume - High School - No Work Experience</dc:title>
</cp:coreProperties>
</file>