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Ruth Jose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77 Elm Street ● Brooklyn ● NY 66253 ● (999) 999-9999 ● ruthjose @ email . com</w:t>
      </w:r>
    </w:p>
    <w:p>
      <w:pPr>
        <w:pStyle w:val="HorizontalLine"/>
        <w:pBdr>
          <w:bottom w:val="single" w:sz="12" w:space="0" w:color="80808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EVENT COORDINATOR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Bringing fresh ideas for events success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PROFILE:</w:t>
      </w: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 Enthusiastic and hardworking individual with a keen interest in event management. Focused on effectively coordinating all aspects of an event to ensure its success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KEY QUALIFICATIONS</w:t>
      </w: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br/>
        <w:t>• Strong knowledge of planning, designing and producing a wide variety of events</w:t>
        <w:br/>
        <w:t>• Adept at liaising with clients to identify their needs and to provide them with solutions to their event management requirements</w:t>
        <w:br/>
        <w:t>• Skilled in organizing facilities and manage details of all events including décor, catering and entertainment</w:t>
        <w:br/>
        <w:t>• Competent in handling PR work to promote and publicize special events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SKILLS &amp; KNOWLEDGE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194"/>
        <w:gridCol w:w="3238"/>
      </w:tblGrid>
      <w:tr>
        <w:trPr/>
        <w:tc>
          <w:tcPr>
            <w:tcW w:w="3206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eds Evaluation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get Management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rket Research</w:t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gistics Handling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dor Relations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ials Preparation</w:t>
            </w:r>
          </w:p>
        </w:tc>
      </w:tr>
      <w:tr>
        <w:trPr>
          <w:trHeight w:val="551" w:hRule="atLeast"/>
        </w:trPr>
        <w:tc>
          <w:tcPr>
            <w:tcW w:w="3206" w:type="dxa"/>
            <w:tcBorders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posal Writing</w:t>
            </w:r>
          </w:p>
        </w:tc>
        <w:tc>
          <w:tcPr>
            <w:tcW w:w="3194" w:type="dxa"/>
            <w:tcBorders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-site Production</w:t>
            </w:r>
          </w:p>
        </w:tc>
        <w:tc>
          <w:tcPr>
            <w:tcW w:w="3238" w:type="dxa"/>
            <w:tcBorders/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ff Monitoring</w:t>
            </w:r>
          </w:p>
        </w:tc>
      </w:tr>
    </w:tbl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EDUCATION</w:t>
      </w: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br/>
        <w:t>BROOKLYN UNIVERSITY, Brooklyn, NY – 2015</w:t>
        <w:br/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Bachelor of Science in Event Management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Coursework: Financial Accounting ~ Business Management ~ Data Analysis ~ Negotiations and Agreements ~ Event Management ~ Special Event Protocol ~ Weddings &amp; Ceremonies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EXPERIENCE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EVENT PLANET, Brooklyn, NY (6/2015 to 8/2015)</w:t>
        <w:br/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Internship</w:t>
      </w: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br/>
        <w:t>• Interviewed clients to determine their specific event management needs</w:t>
        <w:br/>
        <w:t>• Detailed all event management services provided by the company</w:t>
        <w:br/>
        <w:t>• Conducted research to look for appropriate venues and spaces for booked events</w:t>
        <w:br/>
        <w:t>• Assisted in coordinating services of caterers and decorators</w:t>
        <w:br/>
        <w:t>• Maintained event calendar and ensured that all marketing and promotional activities are carried out in a timely manner</w:t>
        <w:br/>
        <w:t>• Assisted in the set up and break down of all ev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23:23Z</dcterms:created>
  <dc:creator/>
  <dc:description/>
  <dc:language>en-US</dc:language>
  <cp:lastModifiedBy/>
  <cp:revision>0</cp:revision>
  <dc:subject/>
  <dc:title/>
</cp:coreProperties>
</file>