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bidi w:val="0"/>
        <w:spacing w:lineRule="atLeast" w:line="460" w:before="0" w:after="460"/>
        <w:ind w:left="0" w:right="0" w:hanging="0"/>
        <w:jc w:val="center"/>
        <w:rPr/>
      </w:pPr>
      <w:r>
        <w:rPr>
          <w:sz w:val="40"/>
          <w:szCs w:val="40"/>
        </w:rPr>
        <w:t xml:space="preserve">Sensitive but Unclassified </w:t>
      </w:r>
    </w:p>
    <w:p>
      <w:pPr>
        <w:pStyle w:val="CM1"/>
        <w:bidi w:val="0"/>
        <w:spacing w:lineRule="atLeast" w:line="460" w:before="0" w:after="78"/>
        <w:ind w:left="0" w:right="0" w:hanging="0"/>
        <w:jc w:val="center"/>
        <w:rPr/>
      </w:pPr>
      <w:r>
        <w:rPr>
          <w:rFonts w:cs="GGMGEE+TimesNewRoman,Bold" w:ascii="GGMGEE+TimesNewRoman,Bold" w:hAnsi="GGMGEE+TimesNewRoman,Bold"/>
          <w:b/>
          <w:bCs/>
          <w:sz w:val="40"/>
          <w:szCs w:val="40"/>
        </w:rPr>
        <w:t xml:space="preserve">Judgment Fund </w:t>
        <w:br/>
        <w:t xml:space="preserve">Document Submission Cover Sheet </w:t>
        <w:br/>
      </w:r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rPr>
          <w:rFonts w:cs="GGMGEE+TimesNewRoman,Bold" w:ascii="GGMGEE+TimesNewRoman,Bold" w:hAnsi="GGMGEE+TimesNewRoman,Bold"/>
          <w:b/>
          <w:bCs/>
        </w:rPr>
        <w:t xml:space="preserve">To: </w:t>
      </w:r>
      <w:r>
        <w:rPr/>
        <w:t>Judgment Fund Branch</w:t>
        <w:br/>
      </w:r>
      <w:r>
        <w:rPr>
          <w:rFonts w:cs="GGMGEE+TimesNewRoman,Bold" w:ascii="GGMGEE+TimesNewRoman,Bold" w:hAnsi="GGMGEE+TimesNewRoman,Bold"/>
          <w:b/>
          <w:bCs/>
        </w:rPr>
        <w:t xml:space="preserve">Fax #: </w:t>
      </w:r>
      <w:r>
        <w:rPr/>
        <w:t xml:space="preserve">866-920-0879 or 866-814-1516 </w:t>
        <w:br/>
      </w:r>
      <w:r>
        <w:rPr>
          <w:rFonts w:cs="GGMGEE+TimesNewRoman,Bold" w:ascii="GGMGEE+TimesNewRoman,Bold" w:hAnsi="GGMGEE+TimesNewRoman,Bold"/>
          <w:b/>
          <w:bCs/>
        </w:rPr>
        <w:t>Telephone #:</w:t>
      </w:r>
      <w:r>
        <w:rPr/>
        <w:t xml:space="preserve"> 202-874-6664 or  866-277-1046 </w:t>
        <w:br/>
        <w:t xml:space="preserve">********************************************************************** </w:t>
        <w:br/>
      </w:r>
      <w:r>
        <w:fldChar w:fldCharType="begin">
          <w:ffData>
            <w:name w:val="from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from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0"/>
      <w:r>
        <w:rPr>
          <w:rFonts w:cs="GGMGEE+TimesNewRoman,Bold" w:ascii="GGMGEE+TimesNewRoman,Bold" w:hAnsi="GGMGEE+TimesNewRoman,Bold"/>
          <w:b/>
          <w:bCs/>
        </w:rPr>
        <w:t>From:</w:t>
      </w:r>
      <w:r>
        <w:rPr/>
        <w:t xml:space="preserve"> _______________________________________________________________ </w:t>
        <w:br/>
      </w:r>
      <w:r>
        <w:fldChar w:fldCharType="begin">
          <w:ffData>
            <w:name w:val="telephone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" w:name="telephone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"/>
      <w:r>
        <w:rPr>
          <w:rFonts w:cs="GGMGEE+TimesNewRoman,Bold" w:ascii="GGMGEE+TimesNewRoman,Bold" w:hAnsi="GGMGEE+TimesNewRoman,Bold"/>
          <w:b/>
          <w:bCs/>
        </w:rPr>
        <w:t>Telephone:</w:t>
      </w:r>
      <w:r>
        <w:rPr/>
        <w:t xml:space="preserve"> ___________________________________________________________ </w:t>
        <w:br/>
      </w:r>
      <w:r>
        <w:fldChar w:fldCharType="begin">
          <w:ffData>
            <w:name w:val="email_address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2" w:name="email_address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2"/>
      <w:r>
        <w:rPr>
          <w:rFonts w:cs="GGMGEE+TimesNewRoman,Bold" w:ascii="GGMGEE+TimesNewRoman,Bold" w:hAnsi="GGMGEE+TimesNewRoman,Bold"/>
          <w:b/>
          <w:bCs/>
        </w:rPr>
        <w:t>Email Address:</w:t>
      </w:r>
      <w:r>
        <w:rPr/>
        <w:t xml:space="preserve"> _______________________________________________________ </w:t>
        <w:br/>
      </w:r>
      <w:r>
        <w:fldChar w:fldCharType="begin">
          <w:ffData>
            <w:name w:val="fax_Number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fax_Number_Copy_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3"/>
      <w:r>
        <w:rPr>
          <w:rFonts w:cs="GGMGEE+TimesNewRoman,Bold" w:ascii="GGMGEE+TimesNewRoman,Bold" w:hAnsi="GGMGEE+TimesNewRoman,Bold"/>
          <w:b/>
          <w:bCs/>
        </w:rPr>
        <w:t>Fax #:</w:t>
      </w:r>
      <w:r>
        <w:rPr/>
        <w:t xml:space="preserve"> ________________________________________________________________ </w:t>
        <w:br/>
        <w:t xml:space="preserve">************************** </w:t>
      </w:r>
      <w:r>
        <w:rPr>
          <w:rFonts w:cs="GGMGEE+TimesNewRoman,Bold" w:ascii="GGMGEE+TimesNewRoman,Bold" w:hAnsi="GGMGEE+TimesNewRoman,Bold"/>
          <w:b/>
          <w:bCs/>
          <w:sz w:val="28"/>
          <w:szCs w:val="28"/>
        </w:rPr>
        <w:t>Claim Information</w:t>
      </w:r>
      <w:r>
        <w:rPr/>
        <w:t xml:space="preserve"> ************************* </w:t>
        <w:br/>
      </w:r>
      <w:r>
        <w:rPr>
          <w:rFonts w:cs="GGMGEE+TimesNewRoman,Bold" w:ascii="GGMGEE+TimesNewRoman,Bold" w:hAnsi="GGMGEE+TimesNewRoman,Bold"/>
          <w:b/>
          <w:bCs/>
        </w:rPr>
        <w:t>Claim Submission Type:</w:t>
      </w:r>
      <w:r>
        <w:rPr/>
        <w:t xml:space="preserve"> (Please Check O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8_1195581828"/>
      <w:bookmarkStart w:id="5" w:name="__Fieldmark__88_1195581828"/>
      <w:bookmarkEnd w:id="5"/>
      <w:r>
        <w:rPr/>
      </w:r>
      <w:r>
        <w:rPr/>
        <w:fldChar w:fldCharType="end"/>
      </w:r>
      <w:r>
        <w:rPr>
          <w:rFonts w:cs="GGMGDC+TimesNewRoman"/>
        </w:rPr>
        <w:t xml:space="preserve">  JFICS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GMGDC+TimesNewRoman"/>
        </w:rPr>
        <w:instrText xml:space="preserve"> FORMCHECKBOX </w:instrText>
      </w:r>
      <w:r>
        <w:rPr>
          <w:rFonts w:cs="GGMGDC+TimesNewRoman"/>
        </w:rPr>
        <w:fldChar w:fldCharType="separate"/>
      </w:r>
      <w:bookmarkStart w:id="6" w:name="__Fieldmark__94_1195581828"/>
      <w:bookmarkStart w:id="7" w:name="__Fieldmark__94_1195581828"/>
      <w:bookmarkEnd w:id="7"/>
      <w:r>
        <w:rPr>
          <w:rFonts w:cs="GGMGDC+TimesNewRoman"/>
        </w:rPr>
      </w:r>
      <w:r>
        <w:rPr>
          <w:rFonts w:cs="GGMGDC+TimesNewRoman"/>
        </w:rPr>
        <w:fldChar w:fldCharType="end"/>
      </w:r>
      <w:r>
        <w:rPr/>
        <w:t xml:space="preserve"> </w:t>
      </w:r>
      <w:r>
        <w:rPr>
          <w:rFonts w:cs="GGMGDC+TimesNewRoman"/>
        </w:rPr>
        <w:t xml:space="preserve">Paper </w:t>
      </w:r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rPr>
          <w:rFonts w:cs="GGMGEE+TimesNewRoman,Bold" w:ascii="GGMGEE+TimesNewRoman,Bold" w:hAnsi="GGMGEE+TimesNewRoman,Bold"/>
          <w:b/>
          <w:bCs/>
        </w:rPr>
        <w:t xml:space="preserve">Control No. or Agency Reference No. : </w:t>
      </w:r>
      <w:r>
        <w:rPr>
          <w:rFonts w:cs="GGMGDC+TimesNewRoman"/>
        </w:rPr>
        <w:t xml:space="preserve">____________________________________ </w:t>
      </w:r>
      <w:bookmarkStart w:id="8" w:name="case_name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case_nam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8"/>
      <w:r>
        <w:rPr>
          <w:rFonts w:cs="GGMGEE+TimesNewRoman,Bold" w:ascii="GGMGEE+TimesNewRoman,Bold" w:hAnsi="GGMGEE+TimesNewRoman,Bold"/>
          <w:b/>
          <w:bCs/>
        </w:rPr>
        <w:t xml:space="preserve">Case Name: </w:t>
      </w:r>
      <w:r>
        <w:rPr>
          <w:rFonts w:cs="GGMGDC+TimesNewRoman"/>
        </w:rPr>
        <w:t xml:space="preserve">___________________________________________________________ </w:t>
      </w:r>
      <w:bookmarkStart w:id="9" w:name="last_name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last_nam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9"/>
      <w:r>
        <w:rPr>
          <w:rFonts w:cs="GGMGEE+TimesNewRoman,Bold" w:ascii="GGMGEE+TimesNewRoman,Bold" w:hAnsi="GGMGEE+TimesNewRoman,Bold"/>
          <w:b/>
          <w:bCs/>
        </w:rPr>
        <w:t>Claimant Last Name:</w:t>
      </w:r>
      <w:r>
        <w:rPr>
          <w:rFonts w:cs="GGMGDC+TimesNewRoman"/>
        </w:rPr>
        <w:t xml:space="preserve">___________________________________________________ </w:t>
      </w:r>
      <w:bookmarkStart w:id="10" w:name="frrst_name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frrst_nam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0"/>
      <w:r>
        <w:rPr>
          <w:rFonts w:cs="GGMGEE+TimesNewRoman,Bold" w:ascii="GGMGEE+TimesNewRoman,Bold" w:hAnsi="GGMGEE+TimesNewRoman,Bold"/>
          <w:b/>
          <w:bCs/>
        </w:rPr>
        <w:t>Claimant First Name:</w:t>
      </w:r>
      <w:r>
        <w:rPr>
          <w:rFonts w:cs="GGMGDC+TimesNewRoman"/>
        </w:rPr>
        <w:t xml:space="preserve">___________________________________________________ </w:t>
      </w:r>
      <w:bookmarkStart w:id="11" w:name="agecny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agecny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1"/>
      <w:r>
        <w:rPr>
          <w:rFonts w:cs="GGMGEE+TimesNewRoman,Bold" w:ascii="GGMGEE+TimesNewRoman,Bold" w:hAnsi="GGMGEE+TimesNewRoman,Bold"/>
          <w:b/>
          <w:bCs/>
        </w:rPr>
        <w:t>Submitting Agency:</w:t>
      </w:r>
      <w:r>
        <w:rPr>
          <w:rFonts w:cs="GGMGDC+TimesNewRoman"/>
        </w:rPr>
        <w:t xml:space="preserve"> ___________________________________________________ </w:t>
      </w:r>
      <w:bookmarkStart w:id="12" w:name="amount_Copy_1"/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fldChar w:fldCharType="begin">
          <w:ffData>
            <w:name w:val="amoun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12"/>
      <w:r>
        <w:rPr>
          <w:rFonts w:cs="GGMGEE+TimesNewRoman,Bold" w:ascii="GGMGEE+TimesNewRoman,Bold" w:hAnsi="GGMGEE+TimesNewRoman,Bold"/>
          <w:b/>
          <w:bCs/>
        </w:rPr>
        <w:t xml:space="preserve">Amount: </w:t>
      </w:r>
      <w:r>
        <w:rPr>
          <w:rFonts w:cs="GGMGDC+TimesNewRoman"/>
        </w:rPr>
        <w:t xml:space="preserve">_____________________________________________________________ </w:t>
      </w:r>
    </w:p>
    <w:p>
      <w:pPr>
        <w:pStyle w:val="CM2"/>
        <w:bidi w:val="0"/>
        <w:spacing w:lineRule="auto" w:line="480" w:before="0" w:after="0"/>
        <w:ind w:left="0" w:right="0" w:hanging="0"/>
        <w:rPr/>
      </w:pPr>
      <w:r>
        <w:rPr>
          <w:rFonts w:cs="GGMGEE+TimesNewRoman,Bold" w:ascii="GGMGEE+TimesNewRoman,Bold" w:hAnsi="GGMGEE+TimesNewRoman,Bold"/>
          <w:b/>
          <w:bCs/>
        </w:rPr>
        <w:t>Document Inventory:</w:t>
      </w:r>
      <w:r>
        <w:rPr>
          <w:rFonts w:cs="GGMGDC+TimesNewRoman"/>
        </w:rPr>
        <w:t xml:space="preserve"> (Please check all that apply)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60_1195581828"/>
      <w:bookmarkStart w:id="14" w:name="__Fieldmark__160_1195581828"/>
      <w:bookmarkEnd w:id="14"/>
      <w:r>
        <w:rPr/>
      </w:r>
      <w:r>
        <w:rPr/>
        <w:fldChar w:fldCharType="end"/>
      </w:r>
      <w:r>
        <w:rPr>
          <w:color w:val="auto"/>
        </w:rPr>
        <w:tab/>
        <w:t xml:space="preserve">Judgment Fund Form 194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68_1195581828"/>
      <w:bookmarkStart w:id="16" w:name="__Fieldmark__168_1195581828"/>
      <w:bookmarkEnd w:id="16"/>
      <w:r>
        <w:rPr/>
      </w:r>
      <w:r>
        <w:rPr/>
        <w:fldChar w:fldCharType="end"/>
      </w:r>
      <w:r>
        <w:rPr>
          <w:color w:val="auto"/>
        </w:rPr>
        <w:tab/>
        <w:t xml:space="preserve">Judgment Fund Form 196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76_1195581828"/>
      <w:bookmarkStart w:id="18" w:name="__Fieldmark__176_1195581828"/>
      <w:bookmarkEnd w:id="18"/>
      <w:r>
        <w:rPr/>
      </w:r>
      <w:r>
        <w:rPr/>
        <w:fldChar w:fldCharType="end"/>
      </w:r>
      <w:r>
        <w:rPr>
          <w:color w:val="auto"/>
        </w:rPr>
        <w:tab/>
        <w:t xml:space="preserve">Judgment Fund Form 197 </w:t>
      </w:r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84_1195581828"/>
      <w:bookmarkStart w:id="20" w:name="__Fieldmark__184_1195581828"/>
      <w:bookmarkEnd w:id="20"/>
      <w:r>
        <w:rPr/>
      </w:r>
      <w:r>
        <w:rPr/>
        <w:fldChar w:fldCharType="end"/>
      </w:r>
      <w:r>
        <w:rPr>
          <w:color w:val="auto"/>
        </w:rPr>
        <w:tab/>
        <w:t xml:space="preserve">Administrative Settlement Agreement  </w:t>
      </w:r>
      <w:bookmarkStart w:id="21" w:name="admin"/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90_1195581828"/>
      <w:bookmarkStart w:id="23" w:name="__Fieldmark__190_1195581828"/>
      <w:bookmarkEnd w:id="23"/>
      <w:r>
        <w:rPr/>
      </w:r>
      <w:r>
        <w:rPr/>
        <w:fldChar w:fldCharType="end"/>
      </w:r>
      <w:bookmarkEnd w:id="21"/>
      <w:r>
        <w:rPr>
          <w:color w:val="auto"/>
        </w:rPr>
        <w:tab/>
        <w:t xml:space="preserve">Court Judgment or Settlement </w:t>
      </w:r>
      <w:bookmarkStart w:id="24" w:name="court"/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97_1195581828"/>
      <w:bookmarkStart w:id="26" w:name="__Fieldmark__197_1195581828"/>
      <w:bookmarkEnd w:id="26"/>
      <w:r>
        <w:rPr/>
      </w:r>
      <w:r>
        <w:rPr/>
        <w:fldChar w:fldCharType="end"/>
      </w:r>
      <w:bookmarkEnd w:id="24"/>
      <w:r>
        <w:rPr>
          <w:color w:val="auto"/>
        </w:rPr>
        <w:tab/>
        <w:t xml:space="preserve">Letter to Preserve Interest </w:t>
      </w:r>
      <w:bookmarkStart w:id="27" w:name="interest"/>
    </w:p>
    <w:p>
      <w:pPr>
        <w:pStyle w:val="Default"/>
        <w:bidi w:val="0"/>
        <w:spacing w:lineRule="atLeast" w:line="276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04_1195581828"/>
      <w:bookmarkStart w:id="29" w:name="__Fieldmark__204_1195581828"/>
      <w:bookmarkEnd w:id="29"/>
      <w:r>
        <w:rPr/>
      </w:r>
      <w:r>
        <w:rPr/>
        <w:fldChar w:fldCharType="end"/>
      </w:r>
      <w:bookmarkEnd w:id="27"/>
      <w:r>
        <w:rPr>
          <w:color w:val="auto"/>
        </w:rPr>
        <w:tab/>
        <w:t>Other (Please specify)________________________________________</w:t>
      </w:r>
    </w:p>
    <w:sectPr>
      <w:footerReference w:type="default" r:id="rId2"/>
      <w:type w:val="nextPage"/>
      <w:pgSz w:w="12240" w:h="15840"/>
      <w:pgMar w:left="1640" w:right="720" w:gutter="0" w:header="0" w:top="68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GMGDC+TimesNewRoman">
    <w:charset w:val="01"/>
    <w:family w:val="roman"/>
    <w:pitch w:val="variable"/>
  </w:font>
  <w:font w:name="GGMGEE+TimesNewRoman">
    <w:altName w:val="Bold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6"/>
        <w:szCs w:val="16"/>
      </w:rPr>
      <w:t>Revised 11-2012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GMGEE+TimesNewRoman,Bold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GMGEE+TimesNewRoman,Bold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GGMGDC+TimesNewRoman" w:hAnsi="GGMGDC+TimesNewRoman" w:eastAsia="GGMGEE+TimesNewRoman,Bold" w:cs="GGMGDC+TimesNewRoman"/>
      <w:color w:val="000000"/>
      <w:kern w:val="2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>
      <w:widowControl w:val="false"/>
      <w:spacing w:lineRule="atLeast" w:line="460"/>
    </w:pPr>
    <w:rPr>
      <w:rFonts w:ascii="GGMGDC+TimesNewRoman" w:hAnsi="GGMGDC+TimesNewRoman"/>
    </w:rPr>
  </w:style>
  <w:style w:type="paragraph" w:styleId="CM2">
    <w:name w:val="CM2"/>
    <w:basedOn w:val="Default"/>
    <w:next w:val="Default"/>
    <w:qFormat/>
    <w:pPr>
      <w:widowControl w:val="false"/>
      <w:spacing w:before="0" w:after="295"/>
    </w:pPr>
    <w:rPr>
      <w:rFonts w:ascii="GGMGDC+TimesNewRoman" w:hAnsi="GGMGDC+TimesNewRoman"/>
    </w:rPr>
  </w:style>
  <w:style w:type="paragraph" w:styleId="CM3">
    <w:name w:val="CM3"/>
    <w:basedOn w:val="Default"/>
    <w:next w:val="Default"/>
    <w:qFormat/>
    <w:pPr>
      <w:widowControl w:val="false"/>
      <w:spacing w:before="0" w:after="552"/>
    </w:pPr>
    <w:rPr>
      <w:rFonts w:ascii="GGMGDC+TimesNewRoman" w:hAnsi="GGMGDC+TimesNew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59:00Z</dcterms:created>
  <dc:creator>ahollo01</dc:creator>
  <dc:description/>
  <dc:language>en-US</dc:language>
  <cp:lastModifiedBy/>
  <dcterms:modified xsi:type="dcterms:W3CDTF">2011-11-28T13:44:00Z</dcterms:modified>
  <cp:revision>3</cp:revision>
  <dc:subject/>
  <dc:title>Microsoft Word - fax shee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MS</vt:lpwstr>
  </property>
</Properties>
</file>