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Full Name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>[Street, City, State, Zip] | [Phone] [Email Address]</w:t>
      </w:r>
    </w:p>
    <w:p>
      <w:pPr>
        <w:pStyle w:val="HorizontalLin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spacing w:lineRule="atLeast" w:line="345" w:before="75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FINANCIAL CONSULTANT</w:t>
      </w:r>
    </w:p>
    <w:p>
      <w:pPr>
        <w:pStyle w:val="TextBody"/>
        <w:widowControl/>
        <w:spacing w:lineRule="atLeast" w:line="345" w:before="75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rofessional financial consultant with over seven years’ experience in the field, offering the following financial counseling capabilities: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345" w:before="0" w:after="7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Well-trained to help individuals or organizations make wise financial decisions utilizing latest information on market trends and stock values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345" w:before="0" w:after="75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rovide superior analytical/numerical aptitude and analyze/identify trends using key market metrics.</w:t>
      </w:r>
    </w:p>
    <w:p>
      <w:pPr>
        <w:pStyle w:val="TextBody"/>
        <w:widowControl/>
        <w:spacing w:lineRule="atLeast" w:line="345" w:before="75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Career Objective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– Exceed all firm’s expectations and using experience and skills obtained through working in the field as financial consultant.</w:t>
      </w:r>
    </w:p>
    <w:p>
      <w:pPr>
        <w:pStyle w:val="TextBody"/>
        <w:widowControl/>
        <w:spacing w:lineRule="atLeast" w:line="345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Professional Experience</w:t>
      </w:r>
    </w:p>
    <w:p>
      <w:pPr>
        <w:pStyle w:val="TextBody"/>
        <w:widowControl/>
        <w:spacing w:lineRule="atLeast" w:line="345" w:before="75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ABC Consultancy Inc.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San Francisco, CA 2007 – Present</w:t>
        <w:br/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Financial Consultant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>Analyzed customers’ needs to counsel regarding new financial solutions and update them concerning possible investment opportunities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345" w:before="0" w:after="7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Studied customers’ financial situations in order to provide the best advice accordingly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345" w:before="0" w:after="7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Communicated effectively with customers in order to offer creative financial solutions to balance the investment and revenues according to customer profile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345" w:before="0" w:after="7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Constantly invested great effort to meet and exceed expectations, maintain relationships and create profitable solutions in order to increase customer satisfaction as well as enlarge the firm’s customer base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345" w:before="0" w:after="75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Developed financial strategies and coordinated processes of promotion, communication and training to increase revenues and profits of firm.</w:t>
      </w:r>
    </w:p>
    <w:p>
      <w:pPr>
        <w:pStyle w:val="TextBody"/>
        <w:widowControl/>
        <w:spacing w:lineRule="atLeast" w:line="345" w:before="75" w:after="15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Achievements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345" w:before="0" w:after="7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Successfully increased the company’s revenue by $(X) in under three years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345" w:before="0" w:after="7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Has a proven track record of a constant (X)% return on all portfolios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345" w:before="0" w:after="7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ssisted in the expansion of the company to [list other countries].</w:t>
      </w:r>
    </w:p>
    <w:p>
      <w:pPr>
        <w:pStyle w:val="TextBody"/>
        <w:widowControl/>
        <w:spacing w:lineRule="atLeast" w:line="34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Education &amp; Qualifications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345" w:before="0" w:after="7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MBA in finance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345" w:before="0" w:after="7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Bachelor’s degree in commerce/business administration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tLeast" w:line="345" w:before="0" w:after="75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Specialized courses in accounting, business administration and finance</w:t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5:34:43Z</dcterms:created>
  <dc:creator/>
  <dc:description/>
  <dc:language>en-US</dc:language>
  <cp:lastModifiedBy/>
  <cp:revision>0</cp:revision>
  <dc:subject/>
  <dc:title/>
</cp:coreProperties>
</file>