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</w:p>
    <w:p>
      <w:pPr>
        <w:pStyle w:val="Normal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Professor P. A. Johnson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Head of Economics Departmen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Vice Principal of Bhavan’s Colle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Munshi Nagar, Andheri  (West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Mumbai 400-054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Wingdings" w:ascii="Wingdings" w:hAnsi="Wingdings"/>
        </w:rPr>
        <w:t>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f: 5696 49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80" w:right="0" w:hanging="0"/>
        <w:rPr>
          <w:rFonts w:ascii="Arial" w:hAnsi="Arial" w:cs="Arial"/>
        </w:rPr>
      </w:pPr>
      <w:r>
        <w:rPr>
          <w:rFonts w:cs="Arial" w:ascii="Arial" w:hAnsi="Arial"/>
        </w:rPr>
        <w:t>Recommendation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itha Ramaswamy has requested me to write her a letter of recommendation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Every year, I am approached by several dozens of students who request a recommendation letter. However, I end up recommending only a few of them. I believe that a letter of recommendation is very serious business. I write one, only when I am convinced that the candidate is right for the program that she is applying for.</w:t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t gives me immense pleasure in recommending Anitha Ramaswamy for the PG program at your university. I have known her for more then 3 years in my capacity as a senior lecturer of the Department of Economics. During her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year I was her Professor for Advanced Economic Theory and Growth Development and Plannin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</w:rPr>
      </w:pPr>
      <w:r>
        <w:rPr/>
        <w:t>I have come across many students with a sharp understanding and knowledge of Economics, It is the rare student who is able to develop a multi-dimensional perspective of the course of economics, Anitha Ramaswamy is one such rare student. She had developed a conceptual understanding of a fact-based subject like Economi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r Project Titled Yokogawa Blue Star Private Limited was among the few best projects carried out in the Depart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he has shown the motivation, intelligence, preserving nature and analytical aptitude for graduate study. Her attendance and her presence of mind has been a key part of her study program that has helped her to contribute positively while working as a part of the te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 my view, Ms Anitha Ramaswamy compares favorably with the best among my student. I am sure, she will make an outstanding performance at her PG studies. I recommend her in the strongest term for admission to PG program at your university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</w:rPr>
        <w:t xml:space="preserve">Yours </w:t>
      </w:r>
      <w:r>
        <w:rPr>
          <w:rFonts w:cs="Arial" w:ascii="Arial" w:hAnsi="Arial"/>
          <w:color w:val="000000"/>
          <w:szCs w:val="20"/>
        </w:rPr>
        <w:t>Sincerely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0" w:hanging="0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36:00Z</dcterms:created>
  <dc:creator>.</dc:creator>
  <dc:description/>
  <dc:language>en-US</dc:language>
  <cp:lastModifiedBy>User</cp:lastModifiedBy>
  <dcterms:modified xsi:type="dcterms:W3CDTF">2007-07-29T10:33:00Z</dcterms:modified>
  <cp:revision>10</cp:revision>
  <dc:subject/>
  <dc:title>                                          </dc:title>
</cp:coreProperties>
</file>