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ohn Robert Smith (Jack)</w:t>
      </w:r>
    </w:p>
    <w:p>
      <w:pPr>
        <w:pStyle w:val="Normal"/>
        <w:pBdr>
          <w:bottom w:val="single" w:sz="24" w:space="9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(828) 555-1111</w:t>
      </w:r>
    </w:p>
    <w:p>
      <w:pPr>
        <w:pStyle w:val="Normal"/>
        <w:pBdr>
          <w:bottom w:val="single" w:sz="24" w:space="9" w:color="000000"/>
        </w:pBdr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ck@johnrobertsmith.c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eer Goal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ngineering or Computer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ic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lass Rank: 30/400, Weighted GPA: 4.32, Un-weighted GPA: 3.6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AT Scores: Math 730; Reading 580; Writing 56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P Cour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.S. Histor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nvironmental Scienc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nglish Language and Composi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alculu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cored 5 on College Board AP Exams for U.S. History and Environmental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ool Activiti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ewspaper, 3 years (reporter, sophomore year; sports editor, junior-senior years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rching Band, 4 yea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acrosse, 4 yea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National Honor Society, 2 years (junior-senior yea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unity Activiti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arolina Connection (home repair ministry that includes social interaction with homeowners), summers after freshman and sophomore yea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bitat for Humanity (work crew, one week), summer after junior ye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lem Center for the Homeless (dessert, devotions, and discussion with homeless on a weekly basis), freshman and sophomore yea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th Tutor, Sharon Elementary School, junior ye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ward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tional Honor Society, inducted junior yea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P Scholar Awar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ll-County Symphonic Band, junior and senior yea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ties and Interes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ckpacking: completed 10-day wilderness trek at Philmont Scout Ranch in New Mexico, summer after freshman ye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ycling: participated in 2-week cycling-camping trip on Blue Ridge Parkway, summer after junior yea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-commerce: provide assistance to clients in selling computer games and collectibles.</w:t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53:00Z</dcterms:created>
  <dc:creator>Julie Rains</dc:creator>
  <dc:description>Feel free to adapt this resume for personal use  only.</dc:description>
  <cp:keywords/>
  <dc:language>en-US</dc:language>
  <cp:lastModifiedBy>Tim Rains</cp:lastModifiedBy>
  <dcterms:modified xsi:type="dcterms:W3CDTF">2012-02-01T16:58:00Z</dcterms:modified>
  <cp:revision>5</cp:revision>
  <dc:subject/>
  <dc:title>High School Student Resume</dc:title>
</cp:coreProperties>
</file>