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14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Sample Immediate Resignation Letter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o,</w:t>
        <w:br/>
        <w:t>Harry,</w:t>
        <w:br/>
        <w:t>XXX Pvt. Ltd. ,</w:t>
        <w:br/>
        <w:t>UK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ate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ubject: A letter for immediate resignation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espected Sir,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, Fred, working as a sales executive at your esteemed organization, am writing this letter to ask for an immediate resignation from the company. I request you to kindly cooperate with this matter and approve my resignation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 have been approached by a foreign firm who has recruited me in their Paris branch (France). Since, they have provided such a short span of time, I am entitled to complete the formalities by 5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June and have to leave for Paris by 10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June, 2014. It is a once in a lifetime opportunity as it projects my working skills to such a vast platform that I couldn’t have ever imagined. I deeply regret not being able to offer my complete notice to you. It has been an immense pleasure being a part of your company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ll the experiences, people, exposure, I have gained here will always be cherished by me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his firm has provided me with the best of tasks, so that I was able to bring out the best in me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 hope for your kind cooperation in this matter and I feel sorry for the inconveniences caused. I can be reached on 7890-889 for any information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ill wait for your reply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hanking you once again.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incerely,</w:t>
        <w:br/>
        <w:t>Fred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ales Executive</w:t>
      </w:r>
    </w:p>
    <w:p>
      <w:pPr>
        <w:pStyle w:val="TextBody"/>
        <w:widowControl/>
        <w:pBdr/>
        <w:spacing w:lineRule="auto" w:line="24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 Pvt. Ltd.</w:t>
      </w:r>
    </w:p>
    <w:p>
      <w:pPr>
        <w:pStyle w:val="TextBody"/>
        <w:widowControl/>
        <w:spacing w:lineRule="auto" w:line="240" w:before="15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0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1:27Z</dcterms:created>
  <dc:creator/>
  <dc:description/>
  <dc:language>en-US</dc:language>
  <cp:lastModifiedBy/>
  <cp:revision>0</cp:revision>
  <dc:subject/>
  <dc:title/>
</cp:coreProperties>
</file>