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>STOCK PURCHASE AGREEMEN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IS AGREEMENT is made and entered into this _____ day of __________,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9____, by and between ______________, ("Seller") and ______________,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"Purchaser")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HEREAS, the Seller is the record owner and holder of the issued and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utstanding shares of the capital stock of __________, ("Corporation"), a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__________ corporation, which Corporation has issued capital stock of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 shares of __________ par value common stock; and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HEREAS, the Purchaser desires to purchase said stock and the Seller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esires to sell said stock, upon the terms and subject to the conditions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ereinafter set forth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OW, THEREFORE, in consideration of the mutual covenants and agreements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tained in this Agreement, and in order to consummate the purchase and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e sale of the Corporation's Stock aforementioned, it is hereby agreed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 follows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.  PURCHASE AND SALE:  Subject to the terms and conditions hereinafter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t forth, at the closing of the transaction contemplated hereby, the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eller shall sell, convey, transfer, and deliver to the Purchaser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ertificates representing such stock, and the Purchaser shall purchase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rom the Seller the Corporation's Stock in consideration of the purchase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ice set forth in this Agreement.  The certificates representing the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poration's Stock shall be duly endorsed for transfer or accompanied by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ppropriate stock transfer powers duly executed in blank, in either case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ith signatures guaranteed in the customary fashion, and shall have all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e necessary documentary transfer tax stamps affixed thereto at the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xpense of the Seller. The closing of the transactions contemplated by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is Agreement ("Closing"), shall be held at __________, on __________,at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__________, or such other place, date and time as the parties hereto may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therwise agree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 AMOUNT AND PAYMENT OF PURCHASE PRICE.  The total consideration and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method of payment thereof are fully set outi n Exhibit "A" attached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ereto and made a part hereof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  REPRESENTATIONS AND WARRANTIES OF SELLER.  Seller hereby warrants and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presents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(a) Organization and Standing.  Corporation is a corporation duly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rganized, validly existing and in good standing under the laws of the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ate of __________ and has the corporate power and authority to carry on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s business as it is now being conducted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(b) Restrictions on Stock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i. The Seller is not a party to any agreement, written or oral,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reating rights in respect to the Corporation's Stock in any third person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r relating to the voting of the Corporation's Stock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ii. Seller is the lawful owner of the Stock, free and clear of all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urity interests, liens, encumbrances, equities and other charges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iii. There are no existing warrants, options, stock purchas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greements,redemption agreements, restrictions of any nature, calls or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ights to subscribe of any character relating to the stock, nor are ther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ny securities convertible into such stock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 REPRESENTATIONS AND WARRANTIES OF SELLER AND PURCHASER.  Seller and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urchaser hereby represent and warrant that there has been no act or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mission by Seller, Purchaser or the Corporation which would give rise to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ny valid claim against any of the parties hereto for a brokerag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mmission, finder's fee, or other like payment in connection with th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ransactions contemplated hereby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.  GENERAL PROVISION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(a) Entire Agreement. This Agreement (including the exhibits hereto and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ny written amendments hereof executed by the parties) constitutes th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ntire Agreement and supersedes all prior agreements and understandings,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ral and written, between the parties hereto with respect to the subject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tter hereof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(b) Sections and Other Headings. The section and other headings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tained in this Agreement are for reference  purposes only and shall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t affect the meaning orinterpretation of this Agreement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(c) Governing Law. This agreement, and all transactions contemplated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hereby, shall be governed by, construed and enforced in accordance with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e laws of the State of __________.  The parties herein waive trial by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ury and agree to submit to the personal jurisdiction and venue of a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urt of subject matter jurisdiction located in __________ County, Stat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f __________.  In the event that litigation results from or arises out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f this Agreement or the performance thereof, the parties agree to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eimburse the prevailing party's reasonable attorney's fees, court costs,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nd all other expenses, whether or not taxable by the court as costs, in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ddition to any other relief to which the prevailing party may b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ntitled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 WITNESS WHEREOF, this Agreement has been executed by each of th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dividual parties hereto on the date first above written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igned, sealed and delivered in the presence of: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y: ____________________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y: ____________________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XHIBIT "A"  AMOUNT AND PAYMENT OF PURCHASE PRIC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(a) Consideration. As total consideration for the purchase and sale of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e Corporation's Stock, pursuant to this Agreement, the Purchaser shall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ay to the Seller the sum of __________ Dollars ($__________), such total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sideration to be referred to in this Agreement as the "Purchas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ice"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(b) Payment. The Purchase Price shall be paid as follow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i. The sum of _____ Dollars ($__________) to be delivered to Seller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on the execution of this Agreement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 xml:space="preserve">ii.  The sum of _____ Dollars ($__________) to be delivered to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ller at Closing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[Note: As always, realize this is just a general form and should be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modified for your particular location/circumstances - staff]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----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rought to you by - THE 'LECTRIC LAW LIBRARY(tm)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e Net's Finest Legal Resource For Legal Pros &amp; Laypeople Alike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: http://www.lectlaw.com  --  e-mail: staff@lectlaw.com</w:t>
      </w:r>
    </w:p>
    <w:sectPr>
      <w:type w:val="nextPage"/>
      <w:pgSz w:w="12240" w:h="15840"/>
      <w:pgMar w:left="1152" w:right="133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6:47:00Z</dcterms:created>
  <dc:creator>eversp</dc:creator>
  <dc:description/>
  <dc:language>en-US</dc:language>
  <cp:lastModifiedBy>eversp</cp:lastModifiedBy>
  <dcterms:modified xsi:type="dcterms:W3CDTF">2002-10-21T16:48:00Z</dcterms:modified>
  <cp:revision>1</cp:revision>
  <dc:subject/>
  <dc:title>STOCK PURCHASE AGREEMENT</dc:title>
</cp:coreProperties>
</file>