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1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Graduate School Recommendation Letter for PHD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r. Sowmya Mishra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HOD – Deptt.of Economics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elhi School of Economics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NEW DELHI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Respected Madam,</w:t>
      </w:r>
    </w:p>
    <w:p>
      <w:pPr>
        <w:pStyle w:val="TextBody"/>
        <w:widowControl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 am sending herewith one Ms. Rajani Mishra, a student of economics from our college to you with a request you to consider her candidature for research admissions. She has cleared the entrance examination for the researchers of your institution and she has been a topper of our college last year. She is very interested in studies and she is keen to join the Indian Economic Service to serve the nation. I am sure she will realize her dream soon with her hard work. She is a proven hard worker with total dedication and sincerity and hence, I am recommending her for P HD. She is interested to do the firsthand job of field surveys and collection of data for the research and this is an added advantage for her. I request you to kindly consider her suitability to work under your personal guidance and I am sure, she will complete the task in three years only with her dedication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anking you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Yours Sincerely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r. Sudeepto Benerji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Principal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r. Rajendra Prasad College.</w:t>
      </w:r>
    </w:p>
    <w:p>
      <w:pPr>
        <w:pStyle w:val="TextBody"/>
        <w:spacing w:lineRule="auto" w:line="360" w:before="0" w:after="14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sectPr>
      <w:type w:val="nextPage"/>
      <w:pgSz w:w="11906" w:h="16838"/>
      <w:pgMar w:left="1134" w:right="34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58:41Z</dcterms:created>
  <dc:creator/>
  <dc:description/>
  <dc:language>en-US</dc:language>
  <cp:lastModifiedBy/>
  <cp:revision>0</cp:revision>
  <dc:subject/>
  <dc:title/>
</cp:coreProperties>
</file>